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/>
        <w:ind w:firstLine="2050"/>
        <w:rPr/>
      </w:pPr>
      <w:r>
        <w:rPr>
          <w:spacing w:val="-2"/>
          <w:sz w:val="28"/>
          <w:szCs w:val="28"/>
          <w:lang w:val="uk-UA"/>
        </w:rPr>
        <w:t>НАЦІОНАЛЬНА АКАДЕМІЯ НАУК УКРАЇНИ</w:t>
        <w:br/>
      </w:r>
      <w:r>
        <w:rPr>
          <w:spacing w:val="-4"/>
          <w:sz w:val="28"/>
          <w:szCs w:val="28"/>
          <w:lang w:val="uk-UA"/>
        </w:rPr>
        <w:t>ІНСТИТУТ ДЕМОГРАФІЇ ТА СОЦІАЛЬНИХ ДОСЛІДЖЕНЬ імені М. В. ПТУХИ</w:t>
      </w:r>
    </w:p>
    <w:p>
      <w:pPr>
        <w:pStyle w:val="Normal"/>
        <w:spacing w:before="1303" w:after="0"/>
        <w:ind w:left="74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115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3288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валь Наталія Олегівна</w:t>
      </w:r>
    </w:p>
    <w:p>
      <w:pPr>
        <w:pStyle w:val="Normal"/>
        <w:shd w:fill="FFFFFF" w:val="clear"/>
        <w:spacing w:before="1078" w:after="0"/>
        <w:jc w:val="righ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УДК 371.108: 337</w:t>
      </w:r>
    </w:p>
    <w:p>
      <w:pPr>
        <w:pStyle w:val="Normal"/>
        <w:shd w:fill="FFFFFF" w:val="clear"/>
        <w:spacing w:before="262" w:after="0"/>
        <w:ind w:left="758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РОФЕСІЙНО-ОСВІТНІ СКЛАДОВІ РОЗВИТКУ ТРУДОВОГО</w:t>
      </w:r>
    </w:p>
    <w:p>
      <w:pPr>
        <w:pStyle w:val="Normal"/>
        <w:shd w:fill="FFFFFF" w:val="clear"/>
        <w:ind w:left="2988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ОТЕНЦІАЛУ РОБІТНИКІВ</w:t>
      </w:r>
    </w:p>
    <w:p>
      <w:pPr>
        <w:pStyle w:val="Normal"/>
        <w:shd w:fill="FFFFFF" w:val="clear"/>
        <w:spacing w:lineRule="exact" w:line="257" w:before="833" w:after="0"/>
        <w:ind w:left="3077" w:hanging="1399"/>
        <w:rPr/>
      </w:pPr>
      <w:r>
        <w:rPr>
          <w:spacing w:val="-3"/>
          <w:sz w:val="28"/>
          <w:szCs w:val="28"/>
          <w:lang w:val="uk-UA"/>
        </w:rPr>
        <w:t>Спеціальність 08.00.07 - Демографія, економіка праці,</w:t>
        <w:br/>
      </w:r>
      <w:r>
        <w:rPr>
          <w:spacing w:val="-1"/>
          <w:sz w:val="28"/>
          <w:szCs w:val="28"/>
          <w:lang w:val="uk-UA"/>
        </w:rPr>
        <w:t>соціальна економіка і політика</w:t>
      </w:r>
    </w:p>
    <w:p>
      <w:pPr>
        <w:pStyle w:val="Normal"/>
        <w:shd w:fill="FFFFFF" w:val="clear"/>
        <w:spacing w:lineRule="exact" w:line="257" w:before="826" w:after="0"/>
        <w:ind w:right="130" w:hanging="0"/>
        <w:jc w:val="center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>АВТОРЕФЕРАТ</w:t>
      </w:r>
    </w:p>
    <w:p>
      <w:pPr>
        <w:pStyle w:val="Normal"/>
        <w:shd w:fill="FFFFFF" w:val="clear"/>
        <w:spacing w:lineRule="exact" w:line="257"/>
        <w:ind w:left="3214" w:hanging="770"/>
        <w:rPr/>
      </w:pPr>
      <w:r>
        <w:rPr>
          <w:spacing w:val="-4"/>
          <w:sz w:val="28"/>
          <w:szCs w:val="28"/>
          <w:lang w:val="uk-UA"/>
        </w:rPr>
        <w:t>дисертації на здобуття наукового ступеня</w:t>
        <w:br/>
      </w:r>
      <w:r>
        <w:rPr>
          <w:spacing w:val="-2"/>
          <w:sz w:val="28"/>
          <w:szCs w:val="28"/>
          <w:lang w:val="uk-UA"/>
        </w:rPr>
        <w:t>кандидата економічних наук</w:t>
      </w:r>
    </w:p>
    <w:p>
      <w:pPr>
        <w:sectPr>
          <w:type w:val="nextPage"/>
          <w:pgSz w:w="11906" w:h="16838"/>
          <w:pgMar w:left="1335" w:right="57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50" w:after="0"/>
        <w:ind w:left="4234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иїв - 2012</w:t>
      </w:r>
    </w:p>
    <w:p>
      <w:pPr>
        <w:pStyle w:val="Normal"/>
        <w:shd w:fill="FFFFFF" w:val="clear"/>
        <w:spacing w:lineRule="exact" w:line="338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.</w:t>
      </w:r>
    </w:p>
    <w:p>
      <w:pPr>
        <w:pStyle w:val="Normal"/>
        <w:shd w:fill="FFFFFF" w:val="clear"/>
        <w:spacing w:lineRule="exact" w:line="338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  виконана   у   Вінницькому   національному   технічному   університеті</w:t>
      </w:r>
    </w:p>
    <w:p>
      <w:pPr>
        <w:pStyle w:val="Normal"/>
        <w:shd w:fill="FFFFFF" w:val="clear"/>
        <w:spacing w:lineRule="exact" w:line="338" w:before="0" w:after="259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, молоді та спорту України.</w:t>
      </w:r>
    </w:p>
    <w:p>
      <w:pPr>
        <w:sectPr>
          <w:type w:val="nextPage"/>
          <w:pgSz w:w="11906" w:h="16838"/>
          <w:pgMar w:left="1131" w:right="56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й керівник:</w:t>
      </w:r>
    </w:p>
    <w:p>
      <w:pPr>
        <w:pStyle w:val="Normal"/>
        <w:shd w:fill="FFFFFF" w:val="clear"/>
        <w:spacing w:before="131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фіційні опоненти:</w:t>
      </w:r>
    </w:p>
    <w:p>
      <w:pPr>
        <w:pStyle w:val="Normal"/>
        <w:shd w:fill="FFFFFF" w:val="clear"/>
        <w:spacing w:lineRule="exact" w:line="338" w:before="5" w:after="0"/>
        <w:rPr>
          <w:sz w:val="28"/>
          <w:szCs w:val="28"/>
          <w:lang w:val="uk-UA"/>
        </w:rPr>
      </w:pPr>
      <w:r>
        <w:br w:type="column"/>
      </w:r>
      <w:r>
        <w:rPr>
          <w:sz w:val="28"/>
          <w:szCs w:val="28"/>
          <w:lang w:val="uk-UA"/>
        </w:rPr>
        <w:t>доктор технічних наук, професор</w:t>
      </w:r>
    </w:p>
    <w:p>
      <w:pPr>
        <w:pStyle w:val="Normal"/>
        <w:shd w:fill="FFFFFF" w:val="clear"/>
        <w:spacing w:lineRule="exact" w:line="338"/>
        <w:rPr/>
      </w:pPr>
      <w:r>
        <w:rPr>
          <w:b/>
          <w:bCs/>
          <w:sz w:val="28"/>
          <w:szCs w:val="28"/>
          <w:lang w:val="uk-UA"/>
        </w:rPr>
        <w:t>Сердюк Василь Романович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exact" w:line="3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технічний університет,</w:t>
      </w:r>
    </w:p>
    <w:p>
      <w:pPr>
        <w:pStyle w:val="Normal"/>
        <w:shd w:fill="FFFFFF" w:val="clear"/>
        <w:spacing w:lineRule="exact" w:line="3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менеджменту будівництва.</w:t>
      </w:r>
    </w:p>
    <w:p>
      <w:pPr>
        <w:pStyle w:val="Normal"/>
        <w:shd w:fill="FFFFFF" w:val="clear"/>
        <w:spacing w:lineRule="exact" w:line="338" w:before="302" w:after="0"/>
        <w:rPr/>
      </w:pPr>
      <w:r>
        <w:rPr>
          <w:sz w:val="28"/>
          <w:szCs w:val="28"/>
          <w:lang w:val="uk-UA"/>
        </w:rPr>
        <w:t>доктор економічних наук, професор</w:t>
        <w:br/>
      </w:r>
      <w:r>
        <w:rPr>
          <w:b/>
          <w:bCs/>
          <w:sz w:val="28"/>
          <w:szCs w:val="28"/>
          <w:lang w:val="uk-UA"/>
        </w:rPr>
        <w:t>Дмитренко Геннадій Анатолійович</w:t>
      </w:r>
      <w:r>
        <w:rPr>
          <w:sz w:val="28"/>
          <w:szCs w:val="28"/>
          <w:lang w:val="uk-UA"/>
        </w:rPr>
        <w:t>,</w:t>
        <w:br/>
        <w:t>Університет менеджменту освіти</w:t>
        <w:br/>
        <w:t>Національної академії педагогічних наук</w:t>
        <w:br/>
        <w:t>України, завідувач кафедри економіки</w:t>
        <w:br/>
        <w:t>та управління персоналом;</w:t>
      </w:r>
    </w:p>
    <w:p>
      <w:pPr>
        <w:pStyle w:val="Normal"/>
        <w:shd w:fill="FFFFFF" w:val="clear"/>
        <w:spacing w:lineRule="exact" w:line="338" w:before="302" w:after="0"/>
        <w:rPr/>
      </w:pPr>
      <w:r>
        <w:rPr>
          <w:sz w:val="28"/>
          <w:szCs w:val="28"/>
          <w:lang w:val="uk-UA"/>
        </w:rPr>
        <w:t>кандидат економічних наук</w:t>
        <w:br/>
      </w:r>
      <w:r>
        <w:rPr>
          <w:b/>
          <w:bCs/>
          <w:sz w:val="28"/>
          <w:szCs w:val="28"/>
          <w:lang w:val="uk-UA"/>
        </w:rPr>
        <w:t>Покрищук Валерій Олександрович</w:t>
      </w:r>
      <w:r>
        <w:rPr>
          <w:sz w:val="28"/>
          <w:szCs w:val="28"/>
          <w:lang w:val="uk-UA"/>
        </w:rPr>
        <w:t>,</w:t>
        <w:br/>
        <w:t>Науково-дослідний інститут праці і</w:t>
        <w:br/>
        <w:t>зайнятості населення Міністерства</w:t>
        <w:br/>
        <w:t>соціальної політики України</w:t>
        <w:br/>
        <w:t>і НАН України, завідувач відділу</w:t>
        <w:br/>
        <w:t>прогнозування ринку праці і політики</w:t>
        <w:br/>
        <w:t>зайнятості населення.</w:t>
      </w:r>
    </w:p>
    <w:p>
      <w:pPr>
        <w:sectPr>
          <w:type w:val="nextPage"/>
          <w:pgSz w:w="11906" w:h="16838"/>
          <w:pgMar w:left="1155" w:right="1466" w:gutter="0" w:header="0" w:top="1134" w:footer="0" w:bottom="360"/>
          <w:pgNumType w:fmt="decimal"/>
          <w:cols w:num="2" w:equalWidth="false" w:sep="false">
            <w:col w:w="2623" w:space="590"/>
            <w:col w:w="6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322" w:after="0"/>
        <w:ind w:lef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відбудеться „10“ липня 2012 року о 14:00 годині на засіданні спеціалізованої</w:t>
        <w:br/>
        <w:t>вченої ради Д 26.247.01 Інституту демографії та соціальних досліджень імені</w:t>
        <w:br/>
        <w:t>М.В. Птухи Національної академії наук України за адресою: 01032, м. Київ, бульвар</w:t>
        <w:br/>
        <w:t>Тараса Шевченка, 60.</w:t>
      </w:r>
    </w:p>
    <w:p>
      <w:pPr>
        <w:pStyle w:val="Normal"/>
        <w:shd w:fill="FFFFFF" w:val="clear"/>
        <w:spacing w:lineRule="exact" w:line="338" w:before="360" w:after="0"/>
        <w:ind w:left="2" w:hanging="0"/>
        <w:jc w:val="both"/>
        <w:rPr/>
      </w:pPr>
      <w:r>
        <w:rPr>
          <w:sz w:val="28"/>
          <w:szCs w:val="28"/>
          <w:lang w:val="uk-UA"/>
        </w:rPr>
        <w:t>З дисертацією можна ознайомитись у бібліотеці Інституту демографії та соціальних</w:t>
        <w:br/>
      </w:r>
      <w:r>
        <w:rPr>
          <w:spacing w:val="-1"/>
          <w:sz w:val="28"/>
          <w:szCs w:val="28"/>
          <w:lang w:val="uk-UA"/>
        </w:rPr>
        <w:t>досліджень імені М.В. Птухи Національної академії наук України за адресою: 01032,</w:t>
        <w:br/>
      </w:r>
      <w:r>
        <w:rPr>
          <w:sz w:val="28"/>
          <w:szCs w:val="28"/>
          <w:lang w:val="uk-UA"/>
        </w:rPr>
        <w:t>м. Київ, бульвар Тараса Шевченка, 60.</w:t>
      </w:r>
    </w:p>
    <w:p>
      <w:pPr>
        <w:pStyle w:val="Normal"/>
        <w:shd w:fill="FFFFFF" w:val="clear"/>
        <w:spacing w:before="360" w:after="562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еферат розісланий „06“ червня 2012 року.</w:t>
      </w:r>
    </w:p>
    <w:p>
      <w:pPr>
        <w:sectPr>
          <w:type w:val="nextPage"/>
          <w:pgSz w:w="11906" w:h="16838"/>
          <w:pgMar w:left="1131" w:right="56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139" w:after="0"/>
        <w:rPr/>
      </w:pPr>
      <w:r>
        <w:rPr>
          <w:sz w:val="28"/>
          <w:szCs w:val="28"/>
          <w:lang w:val="uk-UA"/>
        </w:rPr>
        <w:t>Вчений секретар</w:t>
        <w:br/>
      </w:r>
      <w:r>
        <w:rPr>
          <w:spacing w:val="-1"/>
          <w:sz w:val="28"/>
          <w:szCs w:val="28"/>
          <w:lang w:val="uk-UA"/>
        </w:rPr>
        <w:t>спеціалізованої вченої ради,</w:t>
        <w:br/>
      </w:r>
      <w:r>
        <w:rPr>
          <w:sz w:val="28"/>
          <w:szCs w:val="28"/>
          <w:lang w:val="uk-UA"/>
        </w:rPr>
        <w:t>кандидат економічних нау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934335</wp:posOffset>
                </wp:positionH>
                <wp:positionV relativeFrom="paragraph">
                  <wp:posOffset>635</wp:posOffset>
                </wp:positionV>
                <wp:extent cx="1585595" cy="4940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4933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73" r="-2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38.9pt;mso-wrap-distance-left:1.9pt;mso-wrap-distance-right:1.9pt;mso-wrap-distance-top:0pt;mso-wrap-distance-bottom:0pt;margin-top:0.05pt;mso-position-vertical-relative:text;margin-left:2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4933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73" r="-2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В. Полякова</w:t>
      </w:r>
    </w:p>
    <w:p>
      <w:pPr>
        <w:sectPr>
          <w:type w:val="nextPage"/>
          <w:pgSz w:w="11906" w:h="16838"/>
          <w:pgMar w:left="1131" w:right="631" w:gutter="0" w:header="0" w:top="1134" w:footer="0" w:bottom="360"/>
          <w:pgNumType w:fmt="decimal"/>
          <w:cols w:num="2" w:equalWidth="false" w:sep="false">
            <w:col w:w="3403" w:space="4924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ХАРАКТЕРИСТИКА РОБОТИ</w:t>
      </w:r>
    </w:p>
    <w:p>
      <w:pPr>
        <w:pStyle w:val="Normal"/>
        <w:shd w:fill="FFFFFF" w:val="clear"/>
        <w:spacing w:lineRule="exact" w:line="336" w:before="101" w:after="0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ктуальність теми. </w:t>
      </w:r>
      <w:r>
        <w:rPr>
          <w:sz w:val="28"/>
          <w:szCs w:val="28"/>
          <w:lang w:val="uk-UA"/>
        </w:rPr>
        <w:t>В умовах глобалізаційних процесів кожна країна</w:t>
        <w:br/>
        <w:t>прагне зайняти домінуючу позицію на ринковому просторі. Світовий досвід</w:t>
        <w:br/>
        <w:t>підтверджує, що в сучасних умовах економічний розвиток країн визначається не</w:t>
        <w:br/>
        <w:t>стільки природними ресурсами і обсягами промислового виробництва, скільки</w:t>
        <w:br/>
        <w:t>наявністю кадрів високої кваліфікації, зокрема робітничих, здатних сприяти</w:t>
        <w:br/>
        <w:t>впровадженню інноваційних технологій на підприємствах з метою виробництва</w:t>
        <w:br/>
        <w:t>конкурентоспроможної продукції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Стан системи професійної підготовки робітничих кадрів в Україні не відповідає</w:t>
        <w:br/>
        <w:t>вимогам сьогодення, перш за все через застарілість матеріально-технічної бази</w:t>
        <w:br/>
        <w:t>закладів. На фоні депопуляції населення та високого рівня міграційних втрат</w:t>
        <w:br/>
        <w:t>відбувається падіння престижності робітничої професії та відтік професійних кадрів</w:t>
        <w:br/>
        <w:t>з промислових підприємств, що пов’язане з низькою вартістю робочої сили та</w:t>
        <w:br/>
        <w:t>домінуванням робочих місць низькотехнологічної укладності. За таких умов назріла</w:t>
        <w:br/>
        <w:t>нагальна необхідність щодо вдосконалення системи професійної підготовки та</w:t>
        <w:br/>
        <w:t>розвитку трудового потенціалу робітників на основі принципу безперервності, який</w:t>
        <w:br/>
        <w:t>би забезпечив процес постійного підвищення їх професійного рівня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Проблемам професійного розвитку робітників з точки зору підвищення</w:t>
        <w:br/>
        <w:t>їх конкурентоспроможності присвячені роботи таких науковців, як Г.Беккер,</w:t>
        <w:br/>
        <w:t>Л. Едвінссон, Т. Пітерс, Л. Спенсер, Р.Дж. Еренберг, С. Фішер та інших зарубіжних</w:t>
        <w:br/>
        <w:t>вчених. Значний внесок в дослідження та вирішення проблем оптимізації ринку</w:t>
        <w:br/>
        <w:t>праці, підвищення якості професійної підготовки та розвитку трудового потенціалу</w:t>
        <w:br/>
        <w:t>країни зробили вітчизняні вчені Амоша О.І., Богиня Д.П., Грішнова О.А.,</w:t>
        <w:br/>
        <w:t>Дмитренко Г.А., Коваль В.В., Колот А.М., Кравченко І.С., Лібанова Е.М.,</w:t>
        <w:br/>
        <w:t>Лісогор Л.С., Макарова О.В., Нічкало Н.Г., Новікова О.Ф., Новіков В.М.,</w:t>
        <w:br/>
        <w:t>Онікієнко В.В., Петрова І.Л., Пирожков С.І., Покрищук В.О., Садова У.М.,</w:t>
        <w:br/>
        <w:t>Семикіна М.В. та інші дослідники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тим, недостатньо опрацьованими залишаються питання, які пов’язані</w:t>
        <w:br/>
        <w:t>з розробкою системи безперервної професійної підготовки з використанням</w:t>
        <w:br/>
        <w:t>виробничої бази сучасних підприємств, яка би сприяла гнучкому адаптуванню</w:t>
        <w:br/>
        <w:t>робітничих кадрів до потреб ринку праці та забезпечував би можливість</w:t>
        <w:br/>
        <w:t>здійснювати навчання впродовж всього трудового життя. Складність та гострота</w:t>
        <w:br/>
        <w:t>окресленої проблеми зумовили вибір теми дисертації, її мету та завдання</w:t>
        <w:br/>
        <w:t>дослідження.</w:t>
      </w:r>
    </w:p>
    <w:p>
      <w:pPr>
        <w:sectPr>
          <w:type w:val="nextPage"/>
          <w:pgSz w:w="11906" w:h="16838"/>
          <w:pgMar w:left="1135" w:right="569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’язок роботи з науковими програмами, планами, темами. </w:t>
      </w:r>
      <w:r>
        <w:rPr>
          <w:sz w:val="28"/>
          <w:szCs w:val="28"/>
          <w:lang w:val="uk-UA"/>
        </w:rPr>
        <w:t>Дисертаційна</w:t>
        <w:br/>
        <w:t>робота була виконана згідно з планом науково-дослідних робіт, що проводяться в</w:t>
        <w:br/>
        <w:t>Вінницькому національному технічному університеті, зокрема з держбюджетною</w:t>
        <w:br/>
        <w:t>темою № 56-Д-317 ”Теорія ефективності сучасного підприємства на основі</w:t>
        <w:br/>
        <w:t>організаційних поведінкових моделей” (№ ДР 011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002162, 2009-2012 рр.),</w:t>
        <w:br/>
        <w:t>в межах якої дисертантом здійснено оцінку чинників впливу на організацію</w:t>
        <w:br/>
        <w:t>проведення професійної підготовки робітників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exact" w:line="336" w:before="259" w:after="0"/>
        <w:ind w:firstLine="653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ю дослідження </w:t>
      </w:r>
      <w:r>
        <w:rPr>
          <w:sz w:val="28"/>
          <w:szCs w:val="28"/>
          <w:lang w:val="uk-UA"/>
        </w:rPr>
        <w:t>є удосконалення теоретико-методологічних основ</w:t>
        <w:br/>
        <w:t>та розробка науково-практичних рекомендацій щодо організації безперервної</w:t>
        <w:br/>
        <w:t>професійної підготовки робітничих кадрів у контексті розвитку трудового</w:t>
        <w:br/>
        <w:t>потенціалу.</w:t>
      </w:r>
    </w:p>
    <w:p>
      <w:pPr>
        <w:pStyle w:val="Normal"/>
        <w:shd w:fill="FFFFFF" w:val="clear"/>
        <w:spacing w:lineRule="exact" w:line="336"/>
        <w:ind w:left="4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мети дослідження були поставлені і вирішені такі завданн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36" w:before="43" w:after="0"/>
        <w:ind w:left="706" w:hanging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вати економічну суть та дослідити теоретичні підходи щодо вивчення</w:t>
        <w:br/>
        <w:t>особливостей розвитку безперервної професійної підготовки робітничих</w:t>
        <w:br/>
        <w:t>кадр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ити сучасний стан системи професійної підготовки робітничих кадрів в</w:t>
        <w:br/>
        <w:t>контексті розвитку трудового потенціа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методичні підходи до оцінювання ефективності організації</w:t>
        <w:br/>
        <w:t>професійної підготовки робітничих кадрів з застосуванням технології</w:t>
        <w:br/>
        <w:t>“Модулі трудових навичок” (МТН), використовуючи сучасну виробничу</w:t>
        <w:br/>
        <w:t>базу підприєм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шляхи удосконалення існуючого механізму фінансування</w:t>
        <w:br/>
        <w:t>безперервної професійної підготовки кадр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організаційно-економічний механізм реалізації безперервної</w:t>
        <w:br/>
        <w:t>професійної підготовки робітничих кадрів на засадах саморегуляції.</w:t>
      </w:r>
    </w:p>
    <w:p>
      <w:pPr>
        <w:pStyle w:val="Normal"/>
        <w:shd w:fill="FFFFFF" w:val="clear"/>
        <w:spacing w:lineRule="exact" w:line="336" w:before="38" w:after="0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ом дослідження </w:t>
      </w:r>
      <w:r>
        <w:rPr>
          <w:sz w:val="28"/>
          <w:szCs w:val="28"/>
          <w:lang w:val="uk-UA"/>
        </w:rPr>
        <w:t>є процес безперервної професійної підготовки</w:t>
        <w:br/>
        <w:t>робітничих кадр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едметом дослідження </w:t>
      </w:r>
      <w:r>
        <w:rPr>
          <w:sz w:val="28"/>
          <w:szCs w:val="28"/>
          <w:lang w:val="uk-UA"/>
        </w:rPr>
        <w:t>є теоретичні та науково-практичні проблеми розвитку</w:t>
        <w:br/>
        <w:t>механізму безперервної професійної підготовки висококваліфікованих робітничих</w:t>
        <w:br/>
        <w:t>кадр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 дослідження. </w:t>
      </w:r>
      <w:r>
        <w:rPr>
          <w:sz w:val="28"/>
          <w:szCs w:val="28"/>
          <w:lang w:val="uk-UA"/>
        </w:rPr>
        <w:t>В процесі дослідження були використані загальнонаукові</w:t>
        <w:br/>
        <w:t>та спеціальні методи. Зокрема, методи систематизації, порівняння та узагальнення</w:t>
        <w:br/>
        <w:t>для поглиблення таких категорій як “безперервна професійна підготовка”</w:t>
        <w:br/>
        <w:t>та “модульна технологія професійної підготовки”; системного аналізу – для</w:t>
        <w:br/>
        <w:t>дослідження засад формування та регулювання безперервної професійної</w:t>
        <w:br/>
        <w:t>підготовки робітничих кадрів; метод аналізу та синтезу – для вивчення і розвитку</w:t>
        <w:br/>
        <w:t>системи професійної підготовки робітничих кадрів; методи статистичного аналізу</w:t>
        <w:br/>
        <w:t>– для дослідження структури попиту та пропозиції на ринку праці; метод</w:t>
        <w:br/>
        <w:t>моделювання – при розробці моделі компетентністного підходу безперервної</w:t>
        <w:br/>
        <w:t>професійної підготовки, а також механізму функціонування системи безперервної</w:t>
        <w:br/>
        <w:t>професійної підготовки на основі принципу саморегулювання; методи індукції та</w:t>
        <w:br/>
        <w:t>дедукції – при обґрунтуванні та розробці організаційно-економічного механізму</w:t>
        <w:br/>
        <w:t>реалізації безперервної професійної підготовки робітничих кадрів у контексті</w:t>
        <w:br/>
        <w:t>розвитку трудового потенціалу робітників.</w:t>
      </w:r>
    </w:p>
    <w:p>
      <w:pPr>
        <w:sectPr>
          <w:type w:val="nextPage"/>
          <w:pgSz w:w="11906" w:h="16838"/>
          <w:pgMar w:left="1135" w:right="569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Обрана тематика має комплексний характер, що зумовило необхідність</w:t>
        <w:br/>
        <w:t>узагальнення у роботі результатів наукових досліджень вітчизняних та зарубіжних</w:t>
        <w:br/>
        <w:t>авторів, присвячених як загальним питанням забезпечення професійно-освітніх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spacing w:lineRule="exact" w:line="336" w:before="26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их розвитку трудового потенціалу робітників, так і більш спеціалізованим</w:t>
        <w:br/>
        <w:t>аспектам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аційною базою дослідження </w:t>
      </w:r>
      <w:r>
        <w:rPr>
          <w:sz w:val="28"/>
          <w:szCs w:val="28"/>
          <w:lang w:val="uk-UA"/>
        </w:rPr>
        <w:t>слугували матеріали Державної служби</w:t>
        <w:br/>
        <w:t>статистики України, публікації міжнародних статистичних служб та національних</w:t>
        <w:br/>
        <w:t>статистичних відомств європейських країн, інформація статистичних підрозділів</w:t>
        <w:br/>
        <w:t>МОП. Під час роботи над дисертацією використовувались також законодавчі</w:t>
        <w:br/>
        <w:t>й нормативні акти України з питань організації, проведення та фінансування</w:t>
        <w:br/>
        <w:t>професійної підготовки, а також програмні документи що стосуються проблем</w:t>
        <w:br/>
        <w:t>формування та відтворення трудового потенціалу.</w:t>
      </w:r>
    </w:p>
    <w:p>
      <w:pPr>
        <w:pStyle w:val="Normal"/>
        <w:shd w:fill="FFFFFF" w:val="clear"/>
        <w:spacing w:lineRule="exact" w:line="336"/>
        <w:ind w:left="42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а новизна одержаних результатів:</w:t>
      </w:r>
    </w:p>
    <w:p>
      <w:pPr>
        <w:pStyle w:val="Normal"/>
        <w:shd w:fill="FFFFFF" w:val="clear"/>
        <w:spacing w:lineRule="exact" w:line="336"/>
        <w:ind w:left="422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перше: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роблено організаційно-економічний механізм реалізації безперервної</w:t>
        <w:br/>
        <w:t>професійної підготовки робітничих кадрів, який представляє собою єдність та</w:t>
        <w:br/>
        <w:t>взаємодію управлінсько-організаційних, правових та фінансових підсистем на</w:t>
        <w:br/>
        <w:t>засадах публічно-приватного партнерства, спрямованих на забезпечення адаптації</w:t>
        <w:br/>
        <w:t>робітничих кадрів до структурних змін на виробництві, на основі застосування</w:t>
        <w:br/>
        <w:t>інноваційних форм та методів професійної підготовки кадрів;</w:t>
      </w:r>
    </w:p>
    <w:p>
      <w:pPr>
        <w:pStyle w:val="Normal"/>
        <w:shd w:fill="FFFFFF" w:val="clear"/>
        <w:spacing w:lineRule="exact" w:line="336"/>
        <w:ind w:left="422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досконалено й доповнено: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рактування категорії „безперервна професійна підготовка робітничих кадрів“,</w:t>
        <w:br/>
        <w:t>яке, на відміну від існуючих, визначає її як процес систематичного розвитку</w:t>
        <w:br/>
        <w:t>та вдосконалення професійно-кваліфікаційних знань, умінь та трудових навичок,</w:t>
        <w:br/>
        <w:t>спрямованийна підвищення рівня компетентності робітничих кадрів у рамках вимог</w:t>
        <w:br/>
        <w:t>кваліфікаційної характеристики або конкретного робочого місця;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прями організації функціонування системи професійної безперервної</w:t>
        <w:br/>
        <w:t>підготовки робітничих кадрів на регіональному рівні, що базується на засадах</w:t>
        <w:br/>
        <w:t>саморегуляції та передбачає взаємодію класичних та інноваційних підходів до</w:t>
        <w:br/>
        <w:t>організації процесу цієї підготовки з урахуванням потреб виробництва.</w:t>
      </w:r>
    </w:p>
    <w:p>
      <w:pPr>
        <w:pStyle w:val="Normal"/>
        <w:shd w:fill="FFFFFF" w:val="clear"/>
        <w:spacing w:lineRule="exact" w:line="336"/>
        <w:ind w:left="422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істали подальшого розвитку: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етодичні підходи до оцінювання ефективності професійної підготовки</w:t>
        <w:br/>
        <w:t>кадрів, що базуються на моделі, де домінуючим фактором є компетентність,</w:t>
        <w:br/>
        <w:t>та передбачають застосування технології „Модулі трудових навичок“ для</w:t>
        <w:br/>
        <w:t>підвищення ефективності використання фінансовихресурсіву системібезперервної</w:t>
        <w:br/>
        <w:t>професійної підготовки робітничих кадрів на підприємствах;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нцептуальні підходи до розвитку безперервної професійної підготовки</w:t>
        <w:br/>
        <w:t>робітничих кадрів шляхом активного впровадження модульної системи професійної</w:t>
        <w:br/>
        <w:t>підготовки кадрів безпосередньо на виробництві, а також на базі залучення</w:t>
        <w:br/>
        <w:t>регіональних центрів модульного навчання (РЦМН).</w:t>
      </w:r>
    </w:p>
    <w:p>
      <w:pPr>
        <w:sectPr>
          <w:type w:val="nextPage"/>
          <w:pgSz w:w="11906" w:h="16838"/>
          <w:pgMar w:left="1135" w:right="56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начення одержаних результатів </w:t>
      </w:r>
      <w:r>
        <w:rPr>
          <w:sz w:val="28"/>
          <w:szCs w:val="28"/>
          <w:lang w:val="uk-UA"/>
        </w:rPr>
        <w:t>полягає у розробці конкретних</w:t>
        <w:br/>
        <w:t>практичних пропозицій і рекомендацій щодо удосконалення професійно-освітніх</w:t>
        <w:br/>
        <w:t>складових розвитку трудового потенціалу робітників. Сформульовані у роботі</w:t>
        <w:br/>
        <w:t>висновки і пропозиції можуть бути використані для удосконалення напрямів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lineRule="exact" w:line="336" w:before="26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реформування системи освіти з урахуванням пріоритетів безперервної</w:t>
        <w:br/>
        <w:t>професійної підготовки кадрів в регіоні; аналізу структури попиту та пропозиції</w:t>
        <w:br/>
        <w:t>на ринку праці, економічних та демографічних чинників професійного розвитку на</w:t>
        <w:br/>
        <w:t>виробництві, оцінки професійно-кваліфікаційної структури безробітних громадян;</w:t>
        <w:br/>
        <w:t>адаптації технології „Модулі трудових навичок“ в процесі професійної підготовки</w:t>
        <w:br/>
        <w:t>робітничих кадрів на виробництві та у навчальних процесах вищих та професійних</w:t>
        <w:br/>
        <w:t>закладах підготовки спеціаліст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дисертанта, викладені у роботі, реалізовано у співпраці з</w:t>
        <w:br/>
        <w:t>Управлінням освіти і науки Вінницької обласної державної адміністрації</w:t>
        <w:br/>
        <w:t>(довідка №1354/01 від 13.03.2012 р.), з Вінницьким обласним центром</w:t>
        <w:br/>
        <w:t>зайнятості (довідка №01-13/780 від 15.03.2012 р.), у практичній діяльності</w:t>
        <w:br/>
        <w:t>ТОВ „Агротехцентр“ (довідка №369 від 14.09.2011 р.), ТОВ „Альптехнологія“</w:t>
        <w:br/>
        <w:t>(довідка №13-21 від 20.09.2011 р.), у Вінницькому національному технічному</w:t>
        <w:br/>
        <w:t>університеті при викладанні навчальних дисциплін „Економіка праці“,</w:t>
        <w:br/>
        <w:t>„Розміщення продуктивних сил“, при навчанні студентів робітничих професій</w:t>
        <w:br/>
        <w:t>(довідка № 14-03/03 від 12.03.2012 р.).</w:t>
      </w:r>
    </w:p>
    <w:p>
      <w:p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Особистий внесок здобувача. </w:t>
      </w:r>
      <w:r>
        <w:rPr>
          <w:sz w:val="28"/>
          <w:szCs w:val="28"/>
          <w:lang w:val="uk-UA"/>
        </w:rPr>
        <w:t>Дисертаційна робота є самостійно виконаною</w:t>
        <w:br/>
        <w:t>науковою працею, всі наукові результати дослідження є особистою роботою</w:t>
        <w:br/>
      </w:r>
      <w:r>
        <w:rPr>
          <w:spacing w:val="-1"/>
          <w:sz w:val="28"/>
          <w:szCs w:val="28"/>
          <w:lang w:val="uk-UA"/>
        </w:rPr>
        <w:t>здобувача. Авторський внесок в наукові праці, які були опубліковані у співавторстві,</w:t>
        <w:br/>
      </w:r>
      <w:r>
        <w:rPr>
          <w:sz w:val="28"/>
          <w:szCs w:val="28"/>
          <w:lang w:val="uk-UA"/>
        </w:rPr>
        <w:t>конкретизовано у списку праць.</w:t>
      </w:r>
    </w:p>
    <w:p>
      <w:p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Апробація результатів дисертації. </w:t>
      </w:r>
      <w:r>
        <w:rPr>
          <w:sz w:val="28"/>
          <w:szCs w:val="28"/>
          <w:lang w:val="uk-UA"/>
        </w:rPr>
        <w:t>Основні положення та результати</w:t>
        <w:br/>
        <w:t>дисертаційної роботи доповідались на таких міжнародних науково-практичних</w:t>
        <w:br/>
        <w:t>конференціях: “Дні науки 2007” (м. Дніпропетровськ, 2007); “Актуальні проблеми</w:t>
        <w:br/>
        <w:t>теорії і практики менеджменту в умовах трансформації економіки” (м. Рівне, 2008);</w:t>
        <w:br/>
        <w:t>“Бъдещето проблемите на световната наука – 2008” (м. София, Болгария, 2008);</w:t>
        <w:br/>
        <w:t>“Інноваційні процеси економічного розвитку: вітчизняний та зарубіжний досвід”</w:t>
        <w:br/>
        <w:t>(м. Тернопіль, 2008); “Економічне відродження України” (м. Київ, 2009); “Розвиток</w:t>
        <w:br/>
        <w:t>міжнародного співробітництва в галузі освіти у контексті Болонського процесу”</w:t>
        <w:br/>
        <w:t>(м. Ялта, 2009); “Управління в освіті” (м. Львів, 2009); “Аспекти стабільного</w:t>
        <w:br/>
        <w:t>розвитку економіки в умовах ринкових відносин” (м. Умань, 2009); “Україна в</w:t>
        <w:br/>
        <w:t>системі міжнародної економіки” (м. Тернопіль, 2010р.); “Розвиток підприємництва</w:t>
        <w:br/>
        <w:t>як фактор росту національної економіки” (м. Київ, 2010р.); “Фінансово-кредитний</w:t>
        <w:br/>
        <w:t>механізм в соціально-економічному розвитку країни” (м. Макіївка, 2011).</w:t>
      </w:r>
    </w:p>
    <w:p>
      <w:p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Публікації. </w:t>
      </w:r>
      <w:r>
        <w:rPr>
          <w:spacing w:val="-1"/>
          <w:sz w:val="28"/>
          <w:szCs w:val="28"/>
          <w:lang w:val="uk-UA"/>
        </w:rPr>
        <w:t>Основні результати дослідження опубліковані у 23 наукових працях,</w:t>
        <w:br/>
      </w:r>
      <w:r>
        <w:rPr>
          <w:sz w:val="28"/>
          <w:szCs w:val="28"/>
          <w:lang w:val="uk-UA"/>
        </w:rPr>
        <w:t>загальним обсягом 4,7 друк. арк., у тому числі у фахових виданнях 9 одноосібних</w:t>
        <w:br/>
        <w:t>статей. Особисто автору належить 3,9 друк. арк.</w:t>
      </w:r>
    </w:p>
    <w:p>
      <w:pPr>
        <w:sectPr>
          <w:type w:val="nextPage"/>
          <w:pgSz w:w="11906" w:h="16838"/>
          <w:pgMar w:left="1135" w:right="56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Структура та обсяг роботи. </w:t>
      </w:r>
      <w:r>
        <w:rPr>
          <w:sz w:val="28"/>
          <w:szCs w:val="28"/>
          <w:lang w:val="uk-UA"/>
        </w:rPr>
        <w:t>Дисертація складається зі вступу, трьох розділів,</w:t>
        <w:br/>
        <w:t>висновків, додатків, списку використаних джерел. Загальний обсяг дисертації</w:t>
        <w:br/>
        <w:t>становить 211 сторінок друкованого тексту. Робота містить 32 рисунка та 7 таблиць.</w:t>
        <w:br/>
        <w:t>Список використаних джерел нараховує 246 найменуваньна28сторінках, 8додатків</w:t>
        <w:br/>
        <w:t>на 21 сторінці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shd w:fill="FFFFFF" w:val="clear"/>
        <w:spacing w:before="259" w:after="0"/>
        <w:ind w:left="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ИЙ ЗМІСТ РОБОТИ</w:t>
      </w:r>
    </w:p>
    <w:p>
      <w:pPr>
        <w:pStyle w:val="Normal"/>
        <w:shd w:fill="FFFFFF" w:val="clear"/>
        <w:spacing w:lineRule="exact" w:line="336" w:before="278" w:after="0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У першому розділі </w:t>
      </w:r>
      <w:r>
        <w:rPr>
          <w:sz w:val="28"/>
          <w:szCs w:val="28"/>
          <w:lang w:val="uk-UA"/>
        </w:rPr>
        <w:t>“Теоретико-методологічні основи дослідження безперервної</w:t>
        <w:br/>
        <w:t>професійної підготовки робітничих кадрів” на основі систематизації наукової</w:t>
        <w:br/>
        <w:t>думки висвітлено сутність та особливості розвитку безперервної професійної</w:t>
        <w:br/>
        <w:t>підготовки; з’ясовано специфіку її формування як складової розвитку трудового</w:t>
        <w:br/>
        <w:t>потенціалу країни; проаналізовано вплив чинників на організацію та вдосконалення</w:t>
        <w:br/>
        <w:t>безперервної професійної підготовки кадр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загальносвітових тенденцій зростання ролі знань та кваліфікації</w:t>
        <w:br/>
        <w:t>у економічному розвитку, а також у забезпеченні конкурентоспроможності</w:t>
        <w:br/>
        <w:t>як окремих підприємств, так і країни в цілому, що посилюються процесами</w:t>
        <w:br/>
        <w:t>глобалізації в світі, призвели до необхідності забезпечення формування трудового</w:t>
        <w:br/>
        <w:t>потенціалу нової якості та створення певних умов щодо покращення головної</w:t>
        <w:br/>
        <w:t>продуктивної сили суспільства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Проведені дослідження певних процесів і явищ, які відбуваються в умовах</w:t>
        <w:br/>
        <w:t>формування інноваційного розвитку підприємств, свідчать про необхідність</w:t>
        <w:br/>
        <w:t>впровадження нових характеристик праці висококваліфікованих робітничих кадрів:</w:t>
        <w:br/>
      </w:r>
      <w:r>
        <w:rPr>
          <w:spacing w:val="-1"/>
          <w:sz w:val="28"/>
          <w:szCs w:val="28"/>
          <w:lang w:val="uk-UA"/>
        </w:rPr>
        <w:t>можливість швидкого засвоєння нових знань та методів праці, безперервне навчання</w:t>
        <w:br/>
      </w:r>
      <w:r>
        <w:rPr>
          <w:sz w:val="28"/>
          <w:szCs w:val="28"/>
          <w:lang w:val="uk-UA"/>
        </w:rPr>
        <w:t>та перенавчання у зв’язку зі зміною технологій, засобів праці, видів продукції або</w:t>
        <w:br/>
        <w:t>місця роботи. З’ясовано, що традиційна модель економічного зростання практично</w:t>
        <w:br/>
        <w:t>вичерпала себе. Інноваційний розвиток економіки можливо забезпечити завдяки</w:t>
        <w:br/>
        <w:t>впровадженню сучасних гнучких технологій професійної підготовки, базуючись</w:t>
        <w:br/>
        <w:t>на переході від фактору часу до фактору компетентності. Цей факт підтверджує</w:t>
        <w:br/>
      </w:r>
      <w:r>
        <w:rPr>
          <w:spacing w:val="-1"/>
          <w:sz w:val="28"/>
          <w:szCs w:val="28"/>
          <w:lang w:val="uk-UA"/>
        </w:rPr>
        <w:t>наукове переосмислення змін у системі професійної підготовки робітничих кадрів та</w:t>
        <w:br/>
      </w:r>
      <w:r>
        <w:rPr>
          <w:sz w:val="28"/>
          <w:szCs w:val="28"/>
          <w:lang w:val="uk-UA"/>
        </w:rPr>
        <w:t>підвищує актуальність проблеми організації безперервної професійної підготовки</w:t>
        <w:br/>
        <w:t>у контексті відтворення та розвитку трудового потенціалу України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Автором встановлено, що з позицій економіки праці безперервна професійна</w:t>
        <w:br/>
        <w:t>підготовка є одним з важливих напрямків активної політики зайнятості в країні,</w:t>
        <w:br/>
        <w:t>завдяки опануванням новими професіями, прагненням людини до самоосвіти</w:t>
        <w:br/>
        <w:t>та розвитку концепції навчання впродовж всього трудового життя. Метою її є</w:t>
        <w:br/>
        <w:t>безперервне вдосконалення професійно-кваліфікаційних знань, умінь і трудових</w:t>
        <w:br/>
        <w:t>навичок, підготовка під кожне конкретне робоче місце, з можливістю оволодіти</w:t>
        <w:br/>
        <w:t>суміжними професіями, які відповідають потребам швидкоплинного інноваційного</w:t>
        <w:br/>
        <w:t>виробництва та ринку праці.</w:t>
      </w:r>
    </w:p>
    <w:p>
      <w:pPr>
        <w:sectPr>
          <w:type w:val="nextPage"/>
          <w:pgSz w:w="11906" w:h="16838"/>
          <w:pgMar w:left="1135" w:right="569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Визначено, що безперервна професійна підготовка дає змогу вирішити цілий</w:t>
        <w:br/>
        <w:t>комплекс соціальних та економічних проблем: підвищити рівень працевлаштування</w:t>
        <w:br/>
        <w:t>та конкурентоспроможності робітничих кадрів, скоротити рівень молодіжного та</w:t>
        <w:br/>
        <w:t>хронічного безробіття, забезпечити доступ проблемних груп населення до навчання.</w:t>
        <w:br/>
        <w:t>Обґрунтовано, що безперервна професійна підготовка, її система організації та</w:t>
        <w:br/>
        <w:t>функціонування мають обов’язково виступати підґрунтям публічно-приватного</w:t>
        <w:br/>
        <w:t>партнерства   між   державою,   роботодавцями   і   найманими   працівниками.</w:t>
      </w:r>
    </w:p>
    <w:p>
      <w:pPr>
        <w:pStyle w:val="Normal"/>
        <w:shd w:fill="FFFFFF" w:val="clear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spacing w:lineRule="exact" w:line="336" w:before="302" w:after="0"/>
        <w:ind w:left="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цікавленість однієї із сторін в забезпеченні якісних освітньо-професійних</w:t>
        <w:br/>
        <w:t>характеристик кадрів призводить до економічних та соціальних втрат</w:t>
      </w:r>
    </w:p>
    <w:p>
      <w:pPr>
        <w:pStyle w:val="Normal"/>
        <w:shd w:fill="FFFFFF" w:val="clear"/>
        <w:spacing w:lineRule="exact" w:line="336" w:before="5" w:after="0"/>
        <w:ind w:left="19" w:right="77"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З врахуванням актуальності та ступеня розробленості окремих аспектів</w:t>
        <w:br/>
        <w:t>організації професійної підготовки, а також вимог системного підходу, автором</w:t>
        <w:br/>
        <w:t>сформовано методологічну схему комплексного дослідження оцінки впливу</w:t>
        <w:br/>
        <w:t>основних чинників формування безперервної підготовки на розвиток трудового</w:t>
        <w:br/>
        <w:t>потенціалу з урахуванням важелів та загальних аспектів економічного зростання.</w:t>
        <w:br/>
        <w:t>Вона охоплює наступні процеси: підвищення якості трудового життя, забезпечення</w:t>
        <w:br/>
        <w:t>професійної і територіальної мобільності робітника, постійне підвищення</w:t>
        <w:br/>
        <w:t>конкурентоспроможності, адаптованість до умов виробництва та ринку праці</w:t>
        <w:br/>
        <w:t>(рис. 1).</w:t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40500" cy="402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2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Структурна схема комплексного дослідження безперервної професійної</w:t>
      </w:r>
    </w:p>
    <w:p>
      <w:pPr>
        <w:pStyle w:val="Normal"/>
        <w:shd w:fill="FFFFFF" w:val="clear"/>
        <w:ind w:left="3658" w:hanging="0"/>
        <w:rPr/>
      </w:pPr>
      <w:r>
        <w:rPr>
          <w:sz w:val="28"/>
          <w:szCs w:val="28"/>
          <w:lang w:val="uk-UA"/>
        </w:rPr>
        <w:t xml:space="preserve">підготовки робітничих кадрів </w:t>
      </w:r>
      <w:r>
        <w:rPr>
          <w:sz w:val="28"/>
          <w:szCs w:val="28"/>
          <w:vertAlign w:val="superscript"/>
          <w:lang w:val="uk-UA"/>
        </w:rPr>
        <w:t>*</w:t>
      </w:r>
    </w:p>
    <w:p>
      <w:pPr>
        <w:pStyle w:val="Normal"/>
        <w:shd w:fill="FFFFFF" w:val="clear"/>
        <w:spacing w:before="235" w:after="0"/>
        <w:ind w:left="298" w:hanging="0"/>
        <w:rPr/>
      </w:pPr>
      <w:r>
        <w:rPr>
          <w:spacing w:val="-2"/>
          <w:vertAlign w:val="superscript"/>
          <w:lang w:val="uk-UA"/>
        </w:rPr>
        <w:t>*</w:t>
      </w:r>
      <w:r>
        <w:rPr>
          <w:spacing w:val="-2"/>
          <w:lang w:val="uk-UA"/>
        </w:rPr>
        <w:t>Джерело: Схема запропонована автором</w:t>
      </w:r>
    </w:p>
    <w:p>
      <w:pPr>
        <w:sectPr>
          <w:type w:val="nextPage"/>
          <w:pgSz w:w="11906" w:h="16838"/>
          <w:pgMar w:left="1116" w:right="49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202" w:after="0"/>
        <w:ind w:left="19" w:right="77" w:firstLine="422"/>
        <w:jc w:val="both"/>
        <w:rPr/>
      </w:pPr>
      <w:r>
        <w:rPr>
          <w:spacing w:val="-1"/>
          <w:sz w:val="28"/>
          <w:szCs w:val="28"/>
          <w:lang w:val="uk-UA"/>
        </w:rPr>
        <w:t>З’ясовано, що в боротьбі за стрімке зростання якості та конкурентоспроможності</w:t>
        <w:br/>
      </w:r>
      <w:r>
        <w:rPr>
          <w:sz w:val="28"/>
          <w:szCs w:val="28"/>
          <w:lang w:val="uk-UA"/>
        </w:rPr>
        <w:t>продукції, підвищення продуктивності праці роботодавець має приймати</w:t>
        <w:br/>
        <w:t>безпосередню участь в забезпеченні та організації проведення професійної</w:t>
        <w:br/>
        <w:t>підготовки безпосередньо на виробництві. Крім того, загальним критерієм має</w:t>
        <w:br/>
        <w:t>бути пом’якшення дисбалансу на ринку праці. Конкретизовано пріоритетні</w:t>
        <w:br/>
        <w:t>напрями покращення організації функціонування ефективної системи професійної</w:t>
        <w:br/>
        <w:t>підготовки робітничих кадрів (рис. 2).</w:t>
      </w:r>
    </w:p>
    <w:p>
      <w:pPr>
        <w:pStyle w:val="Normal"/>
        <w:shd w:fill="FFFFFF" w:val="clear"/>
        <w:spacing w:before="96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Напрями покращення організації професійної підготовки робітничих кадр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87630</wp:posOffset>
                </wp:positionH>
                <wp:positionV relativeFrom="paragraph">
                  <wp:posOffset>296545</wp:posOffset>
                </wp:positionV>
                <wp:extent cx="6471920" cy="40297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402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40290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402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317.3pt;mso-wrap-distance-left:1.9pt;mso-wrap-distance-right:1.9pt;mso-wrap-distance-top:0pt;mso-wrap-distance-bottom:0pt;margin-top:23.3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40290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402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89535" cy="20701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3pt;mso-wrap-distance-left:1.9pt;mso-wrap-distance-right:1.9pt;mso-wrap-distance-top:0pt;mso-wrap-distance-bottom:0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55" w:hanging="0"/>
        <w:rPr/>
      </w:pPr>
      <w:r>
        <w:rPr>
          <w:sz w:val="28"/>
          <w:szCs w:val="28"/>
          <w:lang w:val="uk-UA"/>
        </w:rPr>
        <w:t>на макро- та мікрорівнях</w:t>
      </w:r>
      <w:r>
        <w:rPr>
          <w:sz w:val="28"/>
          <w:szCs w:val="28"/>
          <w:vertAlign w:val="superscript"/>
          <w:lang w:val="uk-UA"/>
        </w:rPr>
        <w:t>*</w:t>
      </w:r>
    </w:p>
    <w:p>
      <w:pPr>
        <w:pStyle w:val="Normal"/>
        <w:shd w:fill="FFFFFF" w:val="clear"/>
        <w:spacing w:before="235" w:after="0"/>
        <w:ind w:left="278" w:hanging="0"/>
        <w:rPr/>
      </w:pPr>
      <w:r>
        <w:rPr>
          <w:spacing w:val="-2"/>
          <w:vertAlign w:val="superscript"/>
          <w:lang w:val="uk-UA"/>
        </w:rPr>
        <w:t>*</w:t>
      </w:r>
      <w:r>
        <w:rPr>
          <w:spacing w:val="-2"/>
          <w:lang w:val="uk-UA"/>
        </w:rPr>
        <w:t>Розроблено автором</w:t>
      </w:r>
    </w:p>
    <w:p>
      <w:pPr>
        <w:pStyle w:val="Normal"/>
        <w:shd w:fill="FFFFFF" w:val="clear"/>
        <w:spacing w:lineRule="exact" w:line="336" w:before="5" w:after="0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лено, що в існуючий системі професійної підготовки робітничих</w:t>
        <w:br/>
        <w:t>кадрів України практично відсутні сучасні ринкові інституції, які б забезпечили</w:t>
        <w:br/>
        <w:t>можливість пересічному громадянину оволодіти новими суміжними робітничими</w:t>
        <w:br/>
        <w:t>професіями або підвищити свій професійний рівень виходячи з власних</w:t>
        <w:br/>
        <w:t>можливостей та потреб. Визначено напрями впровадження системи професійної</w:t>
        <w:br/>
        <w:t>підготовки кадрів на засадах безперервності в Україні: реалізація концепції</w:t>
        <w:br/>
        <w:t>“Навчання впродовж життя”; підвищення ефективності відносин між державою,</w:t>
        <w:br/>
        <w:t>закладами підготовки кадрів, роботодавцями та робітничими кадрами;</w:t>
        <w:br/>
        <w:t>стимулювання роботодавців щодо забезпечення професійної підготовки та</w:t>
        <w:br/>
        <w:t>підвищення кваліфікації кадрів на виробництві; адаптування робітничих кадрів</w:t>
        <w:br/>
        <w:t>до структурних та технологічних змін на виробництві з урахуванням потреб</w:t>
        <w:br/>
        <w:t>підприємств регіону.</w:t>
      </w:r>
    </w:p>
    <w:p>
      <w:pPr>
        <w:sectPr>
          <w:type w:val="nextPage"/>
          <w:pgSz w:w="11906" w:h="16838"/>
          <w:pgMar w:left="1135" w:right="569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другому розділі </w:t>
      </w:r>
      <w:r>
        <w:rPr>
          <w:sz w:val="28"/>
          <w:szCs w:val="28"/>
          <w:lang w:val="uk-UA"/>
        </w:rPr>
        <w:t>“Аналіз стану системи підготовки кваліфікованих робітничих</w:t>
        <w:br/>
        <w:t>кадрів” проведено комплексну оцінку стану функціонування системи професійної</w:t>
        <w:br/>
        <w:t>підготовки робітничих кадрів; проаналізовано організацію проведення професійної</w:t>
        <w:br/>
        <w:t>підготовки з урахуванням вимог роботодавців до якостей робітничих кадрів;</w:t>
        <w:br/>
        <w:t>здійснено аналіз перешкод для впровадження принципу безперервності в систему</w:t>
        <w:br/>
        <w:t>підготовки робітничих кадрів на виробництві; оцінено особливості організації</w:t>
        <w:br/>
        <w:t>фінансування професійної підготовки робітничих кадрів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Normal"/>
        <w:shd w:fill="FFFFFF" w:val="clear"/>
        <w:spacing w:lineRule="exact" w:line="336" w:before="264" w:after="0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Аналіз тенденцій розвитку трудового потенціалу в розвинутих країнах</w:t>
        <w:br/>
        <w:t>засвідчив, що визначальними факторами впливу на зростання ВВП країни</w:t>
        <w:br/>
        <w:t>є саме якість робочої сили (48%), технічне оновлення виробництва (41%),</w:t>
        <w:br/>
        <w:t>чисельність робочої сили (11%). У середньому близько 30% приросту ВНП і</w:t>
        <w:br/>
        <w:t>більше 20% приросту продуктивності праці забезпечується за рахунок підвищення</w:t>
        <w:br/>
        <w:t>професійно-кваліфікаційного рівня робітничих кадрів. Професійна підготовка</w:t>
        <w:br/>
        <w:t>робітників високої кваліфікації здійснюється саме на виробництві (у Німеччині</w:t>
        <w:br/>
        <w:t>показник складає 60%, в Японії – 75%, а в Україні – 11%)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Одним з основних завдань сучасної системи професійної підготовки в</w:t>
        <w:br/>
        <w:t>Україні має стати поліпшення якості професійно-кваліфікаційних характеристик</w:t>
        <w:br/>
        <w:t>робітничих кадрів відповідно до потреб ринку праці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Аналіз діючої системи підготовки кадрів – ПТНЗ, свідчить, що в Україні,</w:t>
        <w:br/>
        <w:t>за останні 20 років, відбулося значне скорочення кількості закладів професійної</w:t>
        <w:br/>
        <w:t>підготовки (на 32%), а формування контингенту на тлі звуження демографічного</w:t>
        <w:br/>
        <w:t>потенціалу призвело до його скорочення на 37%. Чітка тенденція до зменшення</w:t>
        <w:br/>
        <w:t>чисельності дітей та молоді (в 2011р. їх чисельність не перевищувала 10 млн.</w:t>
        <w:br/>
        <w:t>осіб) призведе до поступового зменшення чисельності учнів та слухачів закладів</w:t>
        <w:br/>
        <w:t>підготовки у майбутньому. Населення віком 26-55 років майже вдвічі перевищує</w:t>
        <w:br/>
        <w:t>чисельність осіб молодшого віку, що призвело до скорочення пропозиції робочої</w:t>
        <w:br/>
        <w:t>сили на ринку праці та зменшення чисельності кваліфікованих робітник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я на ринку праці ускладнюється ще й високим рівнем еміграційних</w:t>
        <w:br/>
        <w:t>втрат висококваліфікованих робітничих кадрів, низьким рівнем заробітної плати,</w:t>
        <w:br/>
        <w:t>падінням престижності та економічної ефективності робітничих професій, а</w:t>
        <w:br/>
        <w:t>також відсутністю ефективного механізму залучення роботодавців до системи</w:t>
        <w:br/>
        <w:t>професійної підготовки кадрів на виробництві. Все це призвело до суттєвого</w:t>
        <w:br/>
        <w:t>дефіциту кваліфікованої робочої сили в багатьох секторах економіки країни, навіть</w:t>
        <w:br/>
        <w:t>за наявності відносно високого рівня безробіття. За прогнозними оцінками у</w:t>
        <w:br/>
        <w:t>2015 році у більшості регіонів України потреба промисловості у кваліфікованих</w:t>
        <w:br/>
        <w:t>робітничих кадрах може бути задоволена лише на 30-37%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дослідження обґрунтовано, що в реаліях сьогодення процес</w:t>
        <w:br/>
        <w:t>реалізації системи безперервної професійної підготовки робітничих кадрів</w:t>
        <w:br/>
        <w:t>має бути здійснений на виробництві або на базі нової ринкової інституції –</w:t>
        <w:br/>
        <w:t>регіонального центру модульного навчання, який може бути сполучною ланкою</w:t>
        <w:br/>
        <w:t>між підприємствами регіону, обласним центром зайнятості, фізичними особами</w:t>
        <w:br/>
        <w:t>та іншими учасникам ринку праці. Використовуючи власну та виробничу базу</w:t>
        <w:br/>
        <w:t>підприємств, РЦМН надає можливість оволодіти практичними навичками на</w:t>
        <w:br/>
        <w:t>конкретному діючому обладнанні під конкретне робоче місце (рис. 3).</w:t>
      </w:r>
    </w:p>
    <w:p>
      <w:pPr>
        <w:sectPr>
          <w:type w:val="nextPage"/>
          <w:pgSz w:w="11906" w:h="16838"/>
          <w:pgMar w:left="1135" w:right="56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Механізм функціонування даної системи повинен бути досить гнучким та</w:t>
        <w:br/>
        <w:t>мобільним. Роботодавець звертається в РЦМН з заявкою на підготовку необхідних</w:t>
        <w:br/>
        <w:t>йому кваліфікованих робітничих кадрів. Відповідно РЦМН паралельно у співпраці</w:t>
        <w:br/>
        <w:t>з центром зайнятості, де є інформація про всі можливі варіанти підбору відповідних</w:t>
      </w:r>
    </w:p>
    <w:p>
      <w:pPr>
        <w:pStyle w:val="Normal"/>
        <w:spacing w:before="28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37960" cy="3937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237865</wp:posOffset>
                </wp:positionH>
                <wp:positionV relativeFrom="paragraph">
                  <wp:posOffset>635</wp:posOffset>
                </wp:positionV>
                <wp:extent cx="89535" cy="2070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3pt;mso-wrap-distance-left:1.9pt;mso-wrap-distance-right:1.9pt;mso-wrap-distance-top:0pt;mso-wrap-distance-bottom:0pt;margin-top:0.05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432" w:hanging="0"/>
        <w:rPr/>
      </w:pPr>
      <w:r>
        <w:rPr>
          <w:sz w:val="28"/>
          <w:szCs w:val="28"/>
          <w:lang w:val="uk-UA"/>
        </w:rPr>
        <w:t>Рис. 3. Організація підготовки кваліфікованих кадрів на регіональному рівні</w:t>
      </w:r>
      <w:r>
        <w:rPr>
          <w:sz w:val="28"/>
          <w:szCs w:val="28"/>
          <w:vertAlign w:val="superscript"/>
          <w:lang w:val="uk-UA"/>
        </w:rPr>
        <w:t>*</w:t>
      </w:r>
    </w:p>
    <w:p>
      <w:pPr>
        <w:pStyle w:val="Normal"/>
        <w:shd w:fill="FFFFFF" w:val="clear"/>
        <w:spacing w:before="235" w:after="0"/>
        <w:ind w:left="336" w:hanging="0"/>
        <w:rPr/>
      </w:pPr>
      <w:r>
        <w:rPr>
          <w:spacing w:val="-2"/>
          <w:vertAlign w:val="superscript"/>
          <w:lang w:val="uk-UA"/>
        </w:rPr>
        <w:t>*</w:t>
      </w:r>
      <w:r>
        <w:rPr>
          <w:spacing w:val="-2"/>
          <w:lang w:val="uk-UA"/>
        </w:rPr>
        <w:t>Джерело: Схема побудована автором</w:t>
      </w:r>
    </w:p>
    <w:p>
      <w:pPr>
        <w:pStyle w:val="Normal"/>
        <w:shd w:fill="FFFFFF" w:val="clear"/>
        <w:spacing w:lineRule="exact" w:line="336"/>
        <w:ind w:left="58" w:right="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ників, проводить пошук ресурсних центрів на базі виробничих підприємств,</w:t>
        <w:br/>
        <w:t>що дає змогу своєчасно реагувати на замовлення конкретних роботодавців.</w:t>
      </w:r>
    </w:p>
    <w:p>
      <w:pPr>
        <w:pStyle w:val="Normal"/>
        <w:shd w:fill="FFFFFF" w:val="clear"/>
        <w:spacing w:lineRule="exact" w:line="336"/>
        <w:ind w:left="58" w:right="34"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Підсумки аналізу стану вітчизняної системи професійної підготовки</w:t>
        <w:br/>
        <w:t>кадрів дають підстави для висновку про відсутність фінансової моделі</w:t>
        <w:br/>
        <w:t>безперервної професійної підготовки кадрів, яка має бути здійснена в розрізі</w:t>
        <w:br/>
        <w:t>формування трудового потенціалу країни. Характеристикою такої моделі має бути</w:t>
        <w:br/>
        <w:t>співробітництво держави та соціальних партнерів в рамках публічно-приватного</w:t>
        <w:br/>
        <w:t>партнерства. Фінансування здійснюється завдяки створеному на підприємстві</w:t>
        <w:br/>
        <w:t>спеціальному фонду сприяння навчанню, який формується з відрахувань</w:t>
        <w:br/>
        <w:t>роботодавців, професійних спілок та урядових субсидій.</w:t>
      </w:r>
    </w:p>
    <w:p>
      <w:pPr>
        <w:pStyle w:val="Normal"/>
        <w:shd w:fill="FFFFFF" w:val="clear"/>
        <w:spacing w:lineRule="exact" w:line="336"/>
        <w:ind w:left="58" w:right="34" w:firstLine="422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третьому розділі </w:t>
      </w:r>
      <w:r>
        <w:rPr>
          <w:sz w:val="28"/>
          <w:szCs w:val="28"/>
          <w:lang w:val="uk-UA"/>
        </w:rPr>
        <w:t>“Організаційно-економічний механізм забезпечення</w:t>
        <w:br/>
        <w:t>безперервної професійної підготовки робітничих кадрів” запропоновано підходи</w:t>
        <w:br/>
        <w:t>щодо вдосконалення оцінки кваліфікаційного рівня робітничих кадрів; розроблено</w:t>
        <w:br/>
        <w:t>організаційно-економічний механізм реалізації безперервної професійної</w:t>
        <w:br/>
        <w:t>підготовки кадрів на засадах саморегуляції; визначено ефективність застосування</w:t>
        <w:br/>
        <w:t>технології МТН; запропоновано створення нової фінансової моделі в рамках</w:t>
        <w:br/>
        <w:t>організаційно-економічних заходів удосконалення системи професійної підготовки</w:t>
        <w:br/>
        <w:t>робітничих кадрів.</w:t>
      </w:r>
    </w:p>
    <w:p>
      <w:pPr>
        <w:sectPr>
          <w:type w:val="nextPage"/>
          <w:pgSz w:w="11906" w:h="16838"/>
          <w:pgMar w:left="1077" w:right="536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58" w:right="34"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Доведено, що важливою складовою функціонування системи професійної</w:t>
        <w:br/>
        <w:t>підготовки   робітничих   кадрів   є   реалізація   принципу   саморегулювання   в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sz w:val="28"/>
          <w:szCs w:val="28"/>
          <w:lang w:val="uk-UA"/>
        </w:rPr>
        <w:t>10</w:t>
      </w:r>
    </w:p>
    <w:p>
      <w:pPr>
        <w:pStyle w:val="Normal"/>
        <w:shd w:fill="FFFFFF" w:val="clear"/>
        <w:spacing w:lineRule="exact" w:line="336" w:before="264" w:after="0"/>
        <w:jc w:val="both"/>
        <w:rPr>
          <w:lang w:val="uk-UA"/>
        </w:rPr>
      </w:pPr>
      <w:r>
        <w:rPr>
          <w:sz w:val="28"/>
          <w:szCs w:val="28"/>
          <w:lang w:val="uk-UA"/>
        </w:rPr>
        <w:t>наданні професійно-освітніх послуг. Ефективні методи контролю за якістю</w:t>
        <w:br/>
        <w:t>організації проведення професійної підготовки кадрів, які відповідали би</w:t>
        <w:br/>
        <w:t>ринковим відносинам, базуються на впровадженні механізмів саморегулювання та</w:t>
        <w:br/>
        <w:t>функціонуванні саморегульованих організацій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З’ясовано, що саморегулювання є універсальною моделлю розвитку та</w:t>
        <w:br/>
        <w:t>самозбереження підприємств малого та середнього бізнесу, захисту інтересів</w:t>
        <w:br/>
        <w:t>споживачів послуг та можливістю на регіональному рівні здійснювати громадський</w:t>
        <w:br/>
        <w:t>контроль за взяті на себе зобов’язання. В умовах надмірної комерціалізації</w:t>
        <w:br/>
        <w:t>закладів професійної підготовки кадрів, великої трудомісткості та складності</w:t>
        <w:br/>
        <w:t>процедури ліцензування освітніх послуг, наявності корупційної складової, механізм</w:t>
        <w:br/>
        <w:t>саморегулювання дасть змогу оздоровити вітчизняний ринок освітніх послуг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Як свідчить світовий досвід, саморегулювання, як ринковий механізм, доповнює</w:t>
        <w:br/>
        <w:t>та заміняє державне управління там, де воно не є ефективним. Реалізація принципу</w:t>
        <w:br/>
        <w:t>саморегулювання в системі професійної підготовки кадрів надасть можливість</w:t>
        <w:br/>
        <w:t>підняти організацію професійної підготовки на принципово новий рівень, підсилить</w:t>
        <w:br/>
        <w:t>мотивованість і регульованість підготовки та забезпечить відповідальність</w:t>
        <w:br/>
        <w:t>навчального закладу за надану професійно-освітню послугу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лено, що саморегулювання в певному обсязі може бути ефективною</w:t>
        <w:br/>
        <w:t>альтернативою державному втручанню в економіку, оскільки має ряд переваг перед</w:t>
        <w:br/>
        <w:t>традиційним регулюванням: забезпечує велику гнучкість реагування на потреби</w:t>
        <w:br/>
        <w:t>ринку праці, це має особливе значення для інноваційного розвитку підприємств,</w:t>
        <w:br/>
        <w:t>коли швидко змінюється набір і якісні характеристики технологій і продукції,</w:t>
        <w:br/>
        <w:t>і відповідно, швидко повинні змінюватись і стандарти; знижуються державні</w:t>
        <w:br/>
        <w:t>витрати на регулювання та контроль; спрощується механізм розв’язання конфліктів</w:t>
        <w:br/>
        <w:t>між споживачами та виробниками; для учасників саморегульованих організацій</w:t>
        <w:br/>
        <w:t>спрощується процедура ліцензування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Обґрунтовано, що застосування принципу безперервності з використанням</w:t>
        <w:br/>
        <w:t>технології “Модулі трудових навичок” на базі компетентністного підходу</w:t>
        <w:br/>
        <w:t>забезпечить можливість додатково, індивідуально, швидко, ефективно отримувати</w:t>
        <w:br/>
        <w:t>практичні та теоретичні навички нових професій, постійно підвищувати</w:t>
        <w:br/>
        <w:t>кваліфікацію, мобільність, адаптованість робітника, гнучко реагувати на зміни</w:t>
        <w:br/>
        <w:t>в технології виробництва або ринку праці та здійснити перехід від фактору часу до</w:t>
        <w:br/>
        <w:t>фактору компетентності.</w:t>
      </w:r>
    </w:p>
    <w:p>
      <w:pPr>
        <w:sectPr>
          <w:type w:val="nextPage"/>
          <w:pgSz w:w="11906" w:h="16838"/>
          <w:pgMar w:left="1135" w:right="56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Для підвищення ефективності професійної підготовки робітничих кадрів</w:t>
        <w:br/>
        <w:t>на регіональному рівні пропонується суб’єктам господарської діяльності</w:t>
        <w:br/>
        <w:t>утворити некомерційне об’єднання – Асоціацію навчальних саморегулюючих</w:t>
        <w:br/>
        <w:t>організацій (АНСО), які будуть надавати послуги з професійної підготовки</w:t>
        <w:br/>
        <w:t>кадрів. Основним аргументом щодо доцільності створення та розвитку АНСО</w:t>
        <w:br/>
        <w:t>є повна відповідальність її членів за якість надання професійних послуг. Наявність</w:t>
        <w:br/>
        <w:t>механізму фінансової відповідальності зобов’язує всіх учасників асоціації надавати</w:t>
        <w:br/>
        <w:t>виключно якісні послуги. Виконання основних функцій АНСО покладено на певні</w:t>
      </w:r>
    </w:p>
    <w:p>
      <w:pPr>
        <w:pStyle w:val="Normal"/>
        <w:shd w:fill="FFFFFF" w:val="clear"/>
        <w:ind w:right="19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11</w:t>
      </w:r>
    </w:p>
    <w:p>
      <w:pPr>
        <w:pStyle w:val="Normal"/>
        <w:shd w:fill="FFFFFF" w:val="clear"/>
        <w:spacing w:lineRule="exact" w:line="336" w:before="283" w:after="0"/>
        <w:ind w:left="82" w:hanging="0"/>
        <w:rPr>
          <w:lang w:val="uk-UA"/>
        </w:rPr>
      </w:pPr>
      <w:r>
        <w:rPr>
          <w:sz w:val="28"/>
          <w:szCs w:val="28"/>
          <w:lang w:val="uk-UA"/>
        </w:rPr>
        <w:t>функціонально-організаційні підрозділи: моніторингу ринку праці, претензійний,</w:t>
        <w:br/>
        <w:t>юридичної відповідальності та забезпечення організації професійної підготовки.</w:t>
      </w:r>
    </w:p>
    <w:p>
      <w:pPr>
        <w:pStyle w:val="Normal"/>
        <w:shd w:fill="FFFFFF" w:val="clear"/>
        <w:spacing w:lineRule="exact" w:line="336" w:before="5" w:after="0"/>
        <w:ind w:left="82" w:right="91" w:firstLine="413"/>
        <w:jc w:val="both"/>
        <w:rPr>
          <w:lang w:val="uk-UA"/>
        </w:rPr>
      </w:pPr>
      <w:r>
        <w:rPr>
          <w:sz w:val="28"/>
          <w:szCs w:val="28"/>
          <w:lang w:val="uk-UA"/>
        </w:rPr>
        <w:t>Модель функціонування системи професійної безперервної підготовки на</w:t>
        <w:br/>
        <w:t>базі нової ринкової інституції - АНСО (рис. 4), дасть змогу забезпечити</w:t>
        <w:br/>
        <w:t>багатоканальність у фінансуванні та публічно-приватне партнерство у відносинах</w:t>
        <w:br/>
        <w:t>між учасниками процесу, де відповідну зацікавленість та відповідальність будуть</w:t>
        <w:br/>
      </w:r>
      <w:r>
        <w:rPr>
          <w:spacing w:val="-1"/>
          <w:sz w:val="28"/>
          <w:szCs w:val="28"/>
          <w:lang w:val="uk-UA"/>
        </w:rPr>
        <w:t>мати як виконавці, так і споживачі ринку освітніх послуг, тобто державний контроль</w:t>
        <w:br/>
      </w:r>
      <w:r>
        <w:rPr>
          <w:sz w:val="28"/>
          <w:szCs w:val="28"/>
          <w:lang w:val="uk-UA"/>
        </w:rPr>
        <w:t>за якістю надання послуг буде доповнений суспільним.</w:t>
      </w:r>
    </w:p>
    <w:p>
      <w:pPr>
        <w:pStyle w:val="Normal"/>
        <w:spacing w:before="27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89395" cy="39776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494" w:hanging="0"/>
        <w:rPr/>
      </w:pPr>
      <w:r>
        <w:rPr>
          <w:sz w:val="28"/>
          <w:szCs w:val="28"/>
          <w:lang w:val="uk-UA"/>
        </w:rPr>
        <w:t>Рис. 4. Модель функціонування системи підготовки кадрів на основі АНСО</w:t>
      </w:r>
      <w:r>
        <w:rPr>
          <w:sz w:val="28"/>
          <w:szCs w:val="28"/>
          <w:vertAlign w:val="superscript"/>
          <w:lang w:val="uk-UA"/>
        </w:rPr>
        <w:t>*</w:t>
      </w:r>
    </w:p>
    <w:p>
      <w:pPr>
        <w:pStyle w:val="Normal"/>
        <w:shd w:fill="FFFFFF" w:val="clear"/>
        <w:spacing w:before="235" w:after="0"/>
        <w:ind w:left="355" w:hanging="0"/>
        <w:rPr/>
      </w:pPr>
      <w:r>
        <w:rPr>
          <w:spacing w:val="-2"/>
          <w:vertAlign w:val="superscript"/>
          <w:lang w:val="uk-UA"/>
        </w:rPr>
        <w:t>*</w:t>
      </w:r>
      <w:r>
        <w:rPr>
          <w:spacing w:val="-2"/>
          <w:lang w:val="uk-UA"/>
        </w:rPr>
        <w:t>Джерело: Модель запропонована та побудована автором</w:t>
      </w:r>
    </w:p>
    <w:p>
      <w:pPr>
        <w:sectPr>
          <w:type w:val="nextPage"/>
          <w:pgSz w:w="11906" w:h="16838"/>
          <w:pgMar w:left="1058" w:right="47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298" w:after="0"/>
        <w:ind w:left="77" w:right="96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о, що позитивними факторами щодо створення Асоціації є те, що</w:t>
        <w:br/>
        <w:t>свідоцтво АНСО замінює ліцензію на дозвіл проведення професійної підготовки і</w:t>
        <w:br/>
        <w:t>не має обмеженого терміну дії; підвищує ефективність захисту інтересів, як самих</w:t>
        <w:br/>
        <w:t>членів асоціації, так і споживачів освітніх послуг; фінансова компенсація дає змогу</w:t>
        <w:br/>
        <w:t>усунути проблему незадоволеного контингенту з точки зору оцінки якості освітніх</w:t>
        <w:br/>
        <w:t>послуг, автоматично усуваючи з ринку несумлінні організації; створюються умови</w:t>
        <w:br/>
        <w:t>щодо можливостей пред’являти претензії в разі незадоволення якістю отриманої</w:t>
        <w:br/>
        <w:t>послуги; зменшуються бюджетні витрати на утримання державних органів</w:t>
        <w:br/>
        <w:t>контролю, рівень бюрократії і корупції; спрощується процедура ліцензування</w:t>
        <w:br/>
        <w:t>на надання освітніх послуг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</w:p>
    <w:p>
      <w:pPr>
        <w:pStyle w:val="Normal"/>
        <w:shd w:fill="FFFFFF" w:val="clear"/>
        <w:spacing w:lineRule="exact" w:line="336" w:before="264" w:after="0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Асоціації є максимальна підтримка інтересів цього</w:t>
        <w:br/>
        <w:t>об’єднання, вилучення з ринку послуг сумнівних суб’єктів, які практично не</w:t>
        <w:br/>
        <w:t>несуть відповідальності за якість надання послуг, заміна ліцензії на свідоцтво</w:t>
        <w:br/>
        <w:t>завдяки суспільному контролю. Ця Асоціація має виставляти своїх учасників на</w:t>
        <w:br/>
        <w:t>тендери, а також приймати претензії щодо надання неякісних послуг відповідними</w:t>
        <w:br/>
        <w:t>закладами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Вирішуючи прикладні задачі дослідження та в процесі досягнення поставленої</w:t>
        <w:br/>
        <w:t>мети був розроблений організаційно-економічний механізм формування</w:t>
        <w:br/>
        <w:t>безперервної професійної підготовки робітничих кадрів. Обґрунтовано, що</w:t>
        <w:br/>
        <w:t>головним в функціонуванні механізму на засадах публічно-приватного партнерства</w:t>
        <w:br/>
        <w:t>є систематичне, безперервне забезпечення виробництва конкурентноздатними</w:t>
        <w:br/>
        <w:t>робітничими кадрами, які б гарантували випуск високоякісної, інноваційної</w:t>
        <w:br/>
        <w:t>продукції при одночасному вирішенні задачі ефективної зайнятості трудового</w:t>
        <w:br/>
        <w:t>потенціалу, враховуючи особливості регіону. Ефективність механізму</w:t>
        <w:br/>
        <w:t>забезпечується задіянням його підсистем: організаційної, фінансової та правової,</w:t>
        <w:br/>
        <w:t>які формують базові підстави підвищення ефективності професійно-освітніх</w:t>
        <w:br/>
        <w:t>складових розвитку трудового потенціалу робітників (рис. 5)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Функціонування механізму надасть змогу забезпечити взаємовідносини</w:t>
        <w:br/>
        <w:t>між державою, роботодавцями та робітничими кадрами, здійснити перехід від</w:t>
        <w:br/>
        <w:t>централізованої системи фінансування професійної підготовки до змішаної,</w:t>
        <w:br/>
        <w:t>створити певні умови для функціонування саморегулюючих організацій в напрямку</w:t>
        <w:br/>
        <w:t>забезпечення професійно-освітніх складових розвитку трудового потенціалу</w:t>
        <w:br/>
        <w:t>робітник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механізму є безперервне забезпечення та постійна адаптація робітничих</w:t>
        <w:br/>
        <w:t>кадрів до структурних змін на виробництві з урахуванням інтересів роботодавців.</w:t>
        <w:br/>
        <w:t>Це, в свою чергу, реалізується завдяки застосуванню різноманітних інноваційних</w:t>
        <w:br/>
        <w:t>форм та методів професійної підготовки кадрів. Таким чином формуються</w:t>
        <w:br/>
        <w:t>передумови розвитку широкої мобільності робітничих кадрів та підвищення</w:t>
        <w:br/>
        <w:t>ступеня універсальності робітника.</w:t>
      </w:r>
    </w:p>
    <w:p>
      <w:pPr>
        <w:sectPr>
          <w:type w:val="nextPage"/>
          <w:pgSz w:w="11906" w:h="16838"/>
          <w:pgMar w:left="1135" w:right="56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о, що практична реалізація механізму професійної підготовки</w:t>
        <w:br/>
        <w:t>робітничих кадрів можлива в результаті реалізації концепції безперервної</w:t>
        <w:br/>
        <w:t>підготовки робітничих кадрів, що забезпечить постійне професійне та</w:t>
        <w:br/>
        <w:t>кваліфікаційне зростання робітників; створення на підприємствах спеціальних</w:t>
        <w:br/>
        <w:t>навчальних фондів для фінансування професійної підготовки, які забезпечать</w:t>
        <w:br/>
        <w:t>підвищення фінансової зацікавленості роботодавців в проведенні підготовки;</w:t>
        <w:br/>
        <w:t>реалізація технології МТН на виробництві; впровадження сертифікату</w:t>
        <w:br/>
        <w:t>компетентності; ефективний перерозподіл грошових засобів на користь</w:t>
        <w:br/>
        <w:t>підприємств, які займаються навчанням безпосередньо на виробництві; підвищення</w:t>
        <w:br/>
        <w:t>якості надання освітніх послуг; захист інтересів та фінансова відповідальність</w:t>
        <w:br/>
        <w:t>перед споживачами освітніх послуг; усунення з ринку професійно-освітніх послуг</w:t>
        <w:br/>
        <w:t>безвідповідальних та відверто-комерційних структур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54110" cy="594677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4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53475" cy="59461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3475" cy="594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3pt;height:46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53475" cy="594614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3475" cy="594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9050020</wp:posOffset>
                </wp:positionH>
                <wp:positionV relativeFrom="paragraph">
                  <wp:posOffset>3131185</wp:posOffset>
                </wp:positionV>
                <wp:extent cx="124460" cy="40894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32.2pt;mso-wrap-distance-left:504pt;mso-wrap-distance-right:504pt;mso-wrap-distance-top:0pt;mso-wrap-distance-bottom:0pt;margin-top:246.55pt;mso-position-vertical-relative:text;margin-left:7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93" w:right="1193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720" w:hanging="0"/>
        <w:rPr/>
      </w:pPr>
      <w:r>
        <w:rPr>
          <w:spacing w:val="-7"/>
          <w:sz w:val="30"/>
          <w:szCs w:val="30"/>
          <w:lang w:val="uk-UA"/>
        </w:rPr>
        <w:t xml:space="preserve">Рис. </w:t>
      </w:r>
      <w:r>
        <w:rPr>
          <w:spacing w:val="-7"/>
          <w:sz w:val="30"/>
          <w:szCs w:val="30"/>
        </w:rPr>
        <w:t xml:space="preserve">5. </w:t>
      </w:r>
      <w:r>
        <w:rPr>
          <w:spacing w:val="-7"/>
          <w:sz w:val="30"/>
          <w:szCs w:val="30"/>
          <w:lang w:val="uk-UA"/>
        </w:rPr>
        <w:t>Організаційно-економічний механізм безперервної професійної підготовки робітничих кадрі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9050020</wp:posOffset>
                </wp:positionH>
                <wp:positionV relativeFrom="paragraph">
                  <wp:posOffset>3131185</wp:posOffset>
                </wp:positionV>
                <wp:extent cx="124460" cy="14668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1.55pt;mso-wrap-distance-left:504pt;mso-wrap-distance-right:504pt;mso-wrap-distance-top:0pt;mso-wrap-distance-bottom:0pt;margin-top:246.55pt;mso-position-vertical-relative:text;margin-left:7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</w:p>
    <w:p>
      <w:pPr>
        <w:pStyle w:val="Normal"/>
        <w:shd w:fill="FFFFFF" w:val="clear"/>
        <w:spacing w:before="259" w:after="0"/>
        <w:ind w:left="7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exact" w:line="336" w:before="106" w:after="0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исертаційній роботі на основі узагальнень та досліджень вирішено</w:t>
        <w:br/>
        <w:t>науково-прикладне завдання, що полягає у розробці організаційно-економічного</w:t>
        <w:br/>
        <w:t>механізму професійно-освітніх складових розвитку трудового потенціалу</w:t>
        <w:br/>
        <w:t>робітників на засадах публічно-приватного партнерства з використанням</w:t>
        <w:br/>
        <w:t>виробничої бази підприємств. Результати дисертаційного дослідження дають</w:t>
        <w:br/>
        <w:t>змогу сформулювати такі основні виснов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о обґрунтовано, що безперервна професійна підготовка є важливим</w:t>
        <w:br/>
        <w:t>напрямком активної політики зайнятості, яка передбачає виконання соціальних</w:t>
        <w:br/>
        <w:t>та економічних функцій завдяки опануванню новими професіями, прагненням</w:t>
        <w:br/>
        <w:t>людини до самоосвіти та відтворення робітничих кадрів тієї кваліфікації, в якій</w:t>
        <w:br/>
        <w:t>виникає потреба в процесі розвитку та функціонування підприємств. Представлені</w:t>
        <w:br/>
        <w:t>передумови розвитку безперервної професійної підготовки дають змогу комплексно</w:t>
        <w:br/>
        <w:t>оцінити необхідність та актуальність представленої теми наукового дослідження, а</w:t>
        <w:br/>
        <w:t>також визначити основні напрями подальшої наукової робо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узагальнення підходів до визначення змісту поняття “безперервна</w:t>
        <w:br/>
        <w:t>професійна підготовка” встановлено, що безперервна професійна підготовка являє</w:t>
        <w:br/>
        <w:t>собою процес, що починається з отримання робітником базової професійної</w:t>
        <w:br/>
        <w:t>підготовки в спеціальному навчальному закладі і продовжується переважно</w:t>
        <w:br/>
        <w:t>на виробництві, або у спеціально створених центрах, у вигляді різних форм</w:t>
        <w:br/>
        <w:t>подальшої професійної підготовки. За таких умов здійснюється безперервне</w:t>
        <w:br/>
        <w:t>вдосконалення і розвиток професійно-кваліфікаційних знань, умінь та трудових</w:t>
        <w:br/>
        <w:t>навичок, з можливістю оволодіти суміжними професіями, які відповідають</w:t>
        <w:br/>
        <w:t>потребам швидкоплинного інноваційного виробництва та ринку праці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працювання літературних джерел вдосконалено комплексне</w:t>
        <w:br/>
        <w:t>дослідження безперервної професійної підготовки робітників. Розроблено</w:t>
        <w:br/>
        <w:t>класифікацію чинників підвищення професійної підготовки робітничих кадрів,</w:t>
        <w:br/>
        <w:t>яка обґрунтовує необхідність стимулювання нових підходів щодо професійної</w:t>
        <w:br/>
        <w:t>підготовки робітничих кадрів, виходячи з особливостей соціально-економічного</w:t>
        <w:br/>
        <w:t>стану економі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чинників та методів підвищення рівня професійної</w:t>
        <w:br/>
        <w:t>підготовки кадрів дало змогу розробити та запропонувати концептуальні</w:t>
        <w:br/>
        <w:t>напрями вдосконалення проведення професійної підготовки робітничих кадрів,</w:t>
        <w:br/>
        <w:t>які грунтуються перш за все на розробці заходів залучення роботодавців до</w:t>
        <w:br/>
        <w:t>процесу підготовки робітничих кадрів з використанням сучасної виробничої бази</w:t>
        <w:br/>
        <w:t>підприємств та підготовкою робітників під конкретне робоче місце.</w:t>
      </w:r>
    </w:p>
    <w:p>
      <w:pPr>
        <w:sectPr>
          <w:type w:val="nextPage"/>
          <w:pgSz w:w="11906" w:h="16838"/>
          <w:pgMar w:left="1135" w:right="569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5" w:leader="none"/>
        </w:tabs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5.</w:t>
        <w:tab/>
        <w:t>Удосконалено існуючу систему фінансування професійної підготовки кадрів</w:t>
        <w:br/>
        <w:t>на виробництві, шляхом залучення до фінансування роботодавця, встановлення</w:t>
        <w:br/>
        <w:t>податкових пільг, впровадження двоканального фінансування, співфінансування,</w:t>
        <w:br/>
        <w:t>надання державних грантів, використання практики підписання угод між</w:t>
        <w:br/>
        <w:t>роботодавцем та робітником та інше.</w:t>
      </w:r>
    </w:p>
    <w:p>
      <w:pPr>
        <w:pStyle w:val="Normal"/>
        <w:shd w:fill="FFFFFF" w:val="clear"/>
        <w:jc w:val="center"/>
        <w:rPr>
          <w:spacing w:val="-16"/>
          <w:sz w:val="32"/>
          <w:szCs w:val="32"/>
          <w:lang w:val="uk-UA"/>
        </w:rPr>
      </w:pPr>
      <w:r>
        <w:rPr>
          <w:spacing w:val="-16"/>
          <w:sz w:val="32"/>
          <w:szCs w:val="32"/>
          <w:lang w:val="uk-UA"/>
        </w:rPr>
        <w:t>1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336" w:before="264" w:after="0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о підходи щодо реалізації технології “Модулі трудових</w:t>
        <w:br/>
        <w:t>навичок” в системі безперервної професійної підготовки робітничих кадрів з</w:t>
        <w:br/>
        <w:t>використанням виробничої бази підприємств. При цьому встановлено, що вона</w:t>
        <w:br/>
        <w:t>значно підсилює традиційну форму підготовки, підвищує швидкість, ефективність</w:t>
        <w:br/>
        <w:t>навчання, його гнучкість, дає можливість індивідуально навчатися та отримувати</w:t>
        <w:br/>
        <w:t>практичні навички на сучасному обладнанні, забезпечує максимальне опанування</w:t>
        <w:br/>
        <w:t>трудовими навичками професії або окремо взятого робочого місц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довело, що державне регулювання професійної підготовки</w:t>
        <w:br/>
        <w:t>робітничих кадрів має бути підсилене впровадженням механізму саморегулювання</w:t>
        <w:br/>
        <w:t>на ринкуосвітніхпослуг шляхом створення Асоціації навчальних саморегульованих</w:t>
        <w:br/>
        <w:t>організацій, яка сприятиме оздоровленню ринку освітніх послуг, підвищенню якості</w:t>
        <w:br/>
        <w:t>та забезпечить здорову конкуренцію в сфері професійної підготовки. При цьому,</w:t>
        <w:br/>
        <w:t>практично всі категорії населення, виходячи з особистих бажань та фінансових</w:t>
        <w:br/>
        <w:t>можливостей кожної конкретної особи, будуть мати можливість підвищити</w:t>
        <w:br/>
        <w:t>кваліфікацію, отримати нову суміжну професію та закріпити трудові навички</w:t>
        <w:br/>
        <w:t>на сучасному обладнанні діючих підприєм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гіональному рівні впровадження безперервної професійної підготовки</w:t>
        <w:br/>
        <w:t>висококваліфікованих робітничих кадрів з використанням виробничої бази</w:t>
        <w:br/>
        <w:t>підприємств забезпечує можливість скоротити витрати на проведення професійної</w:t>
        <w:br/>
        <w:t>підготовки на 30%, а тривалість навчання на 30- 40%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336"/>
        <w:ind w:left="0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організаційно-економічного механізму безперервної професійної</w:t>
        <w:br/>
        <w:t>підготовки робітничих кадрів з використанням ринкової інституції – РЦМН на</w:t>
        <w:br/>
        <w:t>засадах публічно-приватного партнерства через залучення державних та приватних</w:t>
        <w:br/>
        <w:t>інституцій, задіяних на ринку праці, надасть можливість забезпечити ефективний</w:t>
        <w:br/>
        <w:t>розвиток трудового потенціалу робітників та підвищити якість трудового життя.</w:t>
      </w:r>
    </w:p>
    <w:p>
      <w:pPr>
        <w:pStyle w:val="Normal"/>
        <w:shd w:fill="FFFFFF" w:val="clear"/>
        <w:spacing w:before="274" w:after="0"/>
        <w:ind w:left="67" w:hanging="0"/>
        <w:rPr/>
      </w:pPr>
      <w:r>
        <w:rPr>
          <w:b/>
          <w:bCs/>
          <w:sz w:val="28"/>
          <w:szCs w:val="28"/>
        </w:rPr>
        <w:t xml:space="preserve">СПИСОК ОПУБЛІКОВАНИХ АВТОРОМ </w:t>
      </w:r>
      <w:r>
        <w:rPr>
          <w:b/>
          <w:bCs/>
          <w:sz w:val="28"/>
          <w:szCs w:val="28"/>
          <w:lang w:val="uk-UA"/>
        </w:rPr>
        <w:t>ПРАЦЬ</w:t>
      </w:r>
      <w:r>
        <w:rPr>
          <w:b/>
          <w:bCs/>
          <w:sz w:val="28"/>
          <w:szCs w:val="28"/>
        </w:rPr>
        <w:t xml:space="preserve"> ЗА ТЕМОЮ </w:t>
      </w:r>
      <w:r>
        <w:rPr>
          <w:b/>
          <w:bCs/>
          <w:sz w:val="28"/>
          <w:szCs w:val="28"/>
          <w:lang w:val="uk-UA"/>
        </w:rPr>
        <w:t>ДИСЕРТАЦІЇ</w:t>
      </w:r>
    </w:p>
    <w:p>
      <w:pPr>
        <w:pStyle w:val="Normal"/>
        <w:shd w:fill="FFFFFF" w:val="clear"/>
        <w:spacing w:before="274" w:after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атті у наукових фахових виданнях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6" w:before="278" w:after="0"/>
        <w:ind w:left="706" w:hanging="360"/>
        <w:jc w:val="both"/>
        <w:rPr/>
      </w:pPr>
      <w:r>
        <w:rPr>
          <w:sz w:val="28"/>
          <w:szCs w:val="28"/>
          <w:lang w:val="uk-UA"/>
        </w:rPr>
        <w:t>1.</w:t>
        <w:tab/>
        <w:t xml:space="preserve">Коваль Н.О. Сучасний стан ринку праці та шляхи його покращення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</w:t>
        <w:br/>
        <w:t xml:space="preserve">Коваль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Економіка: проблеми теорії та практики: Збірник наукових праць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6"/>
        <w:ind w:left="7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2007. — №226. — С. 376-384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360"/>
        <w:jc w:val="both"/>
        <w:rPr/>
      </w:pPr>
      <w:r>
        <w:rPr>
          <w:sz w:val="28"/>
          <w:szCs w:val="28"/>
          <w:lang w:val="uk-UA"/>
        </w:rPr>
        <w:t>2.</w:t>
        <w:tab/>
        <w:t xml:space="preserve">Сердюк В.Р. Демографічні аспекти економічного розвитку України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В.Р.</w:t>
        <w:br/>
      </w:r>
      <w:r>
        <w:rPr>
          <w:spacing w:val="-1"/>
          <w:sz w:val="28"/>
          <w:szCs w:val="28"/>
          <w:lang w:val="uk-UA"/>
        </w:rPr>
        <w:t xml:space="preserve">Сердюк, Н.О. Коваль </w:t>
      </w:r>
      <w:r>
        <w:rPr>
          <w:spacing w:val="-1"/>
          <w:sz w:val="28"/>
          <w:szCs w:val="28"/>
        </w:rPr>
        <w:t xml:space="preserve">// </w:t>
      </w:r>
      <w:r>
        <w:rPr>
          <w:spacing w:val="-1"/>
          <w:sz w:val="28"/>
          <w:szCs w:val="28"/>
          <w:lang w:val="uk-UA"/>
        </w:rPr>
        <w:t>Вісник Вінницького політехнічного інституту. — 2007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6"/>
        <w:ind w:left="7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№6. — С. 31-36. Автором проаналізовані та визначені основні причини</w:t>
        <w:br/>
        <w:t>демографічного спаду.</w:t>
      </w:r>
    </w:p>
    <w:p>
      <w:pPr>
        <w:sectPr>
          <w:type w:val="nextPage"/>
          <w:pgSz w:w="11906" w:h="16838"/>
          <w:pgMar w:left="1135" w:right="569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336"/>
        <w:ind w:left="706" w:hanging="360"/>
        <w:jc w:val="both"/>
        <w:rPr/>
      </w:pPr>
      <w:r>
        <w:rPr>
          <w:sz w:val="28"/>
          <w:szCs w:val="28"/>
          <w:lang w:val="uk-UA"/>
        </w:rPr>
        <w:t>3.</w:t>
        <w:tab/>
        <w:t>Коваль Н.О. Економічні та соціально-демографічні аспекти молодіжного</w:t>
        <w:br/>
        <w:t xml:space="preserve">ринку праці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Н.О. Коваль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Вісник Хмельницького національного</w:t>
        <w:br/>
        <w:t>університету. — 2007. — №5. — С. 221-225.</w:t>
      </w:r>
    </w:p>
    <w:p>
      <w:pPr>
        <w:pStyle w:val="Normal"/>
        <w:shd w:fill="FFFFFF" w:val="clear"/>
        <w:ind w:left="47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 w:before="264" w:after="0"/>
        <w:ind w:left="499" w:hanging="360"/>
        <w:jc w:val="both"/>
        <w:rPr/>
      </w:pPr>
      <w:r>
        <w:rPr>
          <w:sz w:val="28"/>
          <w:szCs w:val="28"/>
          <w:lang w:val="uk-UA"/>
        </w:rPr>
        <w:t>Заюков І.В. Проблеми та перспективи розвитку в Україні професійного</w:t>
        <w:br/>
        <w:t xml:space="preserve">навчання кадрів на виробництві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І.В. Заюков, Н.О. Коваль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Економіка</w:t>
        <w:br/>
        <w:t>України. — 2008. — №6(559). — С. 80-87. Автором проведено аналіз потреби</w:t>
        <w:br/>
        <w:t>підприємств у працівниках за професійними груп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360"/>
        <w:jc w:val="both"/>
        <w:rPr/>
      </w:pPr>
      <w:r>
        <w:rPr>
          <w:sz w:val="28"/>
          <w:szCs w:val="28"/>
          <w:lang w:val="uk-UA"/>
        </w:rPr>
        <w:t xml:space="preserve">Коваль Н.О. Сучасний стан професійної підготовки трудових ресурсів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</w:t>
        <w:br/>
        <w:t xml:space="preserve">Коваль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Вісник Сумського державного університету. — 2009. — №1. — С.</w:t>
        <w:br/>
        <w:t>161-1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360"/>
        <w:jc w:val="both"/>
        <w:rPr/>
      </w:pPr>
      <w:r>
        <w:rPr>
          <w:sz w:val="28"/>
          <w:szCs w:val="28"/>
          <w:lang w:val="uk-UA"/>
        </w:rPr>
        <w:t>Коваль Н.О. Пріоритетні напрямки вдосконалення підготовки висококваліфі-</w:t>
        <w:br/>
        <w:t>кованих кадрів для малого бізнесу / Н.О. Коваль // Економічний простір:</w:t>
        <w:br/>
        <w:t>Збірник наукових праць. — 2009. — №22/2. — С. 214-22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360"/>
        <w:jc w:val="both"/>
        <w:rPr/>
      </w:pPr>
      <w:r>
        <w:rPr>
          <w:sz w:val="28"/>
          <w:szCs w:val="28"/>
          <w:lang w:val="uk-UA"/>
        </w:rPr>
        <w:t>Коваль Н.О. Фінансове стимулювання покращення освітньої складової</w:t>
        <w:br/>
        <w:t>трудового потенціалу в умовах інноваційного розвитку / Н.О. Коваль //</w:t>
        <w:br/>
        <w:t>Актуальні проблеми розвитку економіки регіону: науковий збірник. — 2009.</w:t>
        <w:br/>
        <w:t>— №5. — С. 338-34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360"/>
        <w:jc w:val="both"/>
        <w:rPr/>
      </w:pPr>
      <w:r>
        <w:rPr>
          <w:sz w:val="28"/>
          <w:szCs w:val="28"/>
          <w:lang w:val="uk-UA"/>
        </w:rPr>
        <w:t>Коваль Н.О. Особливості комплексної оцінки систем формування професійної</w:t>
        <w:br/>
        <w:t>підготовки кадрів в ринкових умовах розвитку підприємств / Н.О. Коваль</w:t>
        <w:br/>
        <w:t>// Теоретичні і практичні аспекти економіки та інтелектуальної власності:</w:t>
        <w:br/>
        <w:t>Збірник наукових праць. — 2009. — №1. — С. 139-14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360"/>
        <w:jc w:val="both"/>
        <w:rPr/>
      </w:pPr>
      <w:r>
        <w:rPr>
          <w:sz w:val="28"/>
          <w:szCs w:val="28"/>
          <w:lang w:val="uk-UA"/>
        </w:rPr>
        <w:t>Коваль Н.О. Фінансове стимулювання трудового потенціалу в умовах</w:t>
        <w:br/>
        <w:t>інноваційного розвитку / Н.О. Коваль // Вісник Київського національного</w:t>
        <w:br/>
        <w:t>університету імені Тараса Шевченка / Економіка. — 2010. — №119. – С.</w:t>
        <w:br/>
        <w:t>35-37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Концептуальні підходи до підвищення ефективності підготовки</w:t>
        <w:br/>
        <w:t>трудових ресурсів на виробництві / Н.О. Коваль // Збірник наукових праць</w:t>
        <w:br/>
        <w:t>Уманського національного університету садівництва / Ч.2: Економіка. – 2010.</w:t>
        <w:br/>
        <w:t>– Вип. 73. – С.69-7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Н. О. Формування безперервної професійної підготовки кадрів в</w:t>
        <w:br/>
        <w:t xml:space="preserve">контексті розвитку трудового потенціалу країни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Н.О. Коваль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Вісник</w:t>
        <w:br/>
        <w:t>Хмельницького національного університету. – 2010. – №25. – С.34-40.</w:t>
      </w:r>
    </w:p>
    <w:p>
      <w:pPr>
        <w:pStyle w:val="Normal"/>
        <w:shd w:fill="FFFFFF" w:val="clear"/>
        <w:spacing w:before="34" w:after="0"/>
        <w:ind w:left="2976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ублікації в інших наукових видання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336" w:before="38" w:after="0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Інноваційні методи навчання в Україні в контексті міжнародного</w:t>
        <w:br/>
        <w:t xml:space="preserve">досвіду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Актуальні проблеми теорії і практики менеджменту в умовах</w:t>
        <w:br/>
        <w:t>трансформації економіки: Матеріали п’ятої регіональної міжвузівської</w:t>
        <w:br/>
        <w:t xml:space="preserve">науково-практичної конференції (19.04.2007 р.)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 Коваль. — Рівне:</w:t>
        <w:br/>
        <w:t>НУВГП, 2007. — С. 42-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Особливості підготовки трудового потенціалу в умовах розвитку</w:t>
        <w:br/>
        <w:t>національної економіки країни // Сучасні проблеми інноваційного розвитку</w:t>
        <w:br/>
        <w:t>держави: Матеріали третьої міжнародної науково-практичної конференції</w:t>
        <w:br/>
        <w:t>(29.10.2008 р.) / Н.О. Коваль. — Дніпропетровськ: ПДАБА, 2008. — С. 16-18.</w:t>
      </w:r>
    </w:p>
    <w:p>
      <w:pPr>
        <w:sectPr>
          <w:type w:val="nextPage"/>
          <w:pgSz w:w="11906" w:h="16838"/>
          <w:pgMar w:left="1341" w:right="56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Альтернативні методи управління професійної підготовки</w:t>
        <w:br/>
        <w:t xml:space="preserve">трудових ресурсів </w:t>
      </w:r>
      <w:r>
        <w:rPr>
          <w:sz w:val="28"/>
          <w:szCs w:val="28"/>
        </w:rPr>
        <w:t xml:space="preserve">// Бъдещето </w:t>
      </w:r>
      <w:r>
        <w:rPr>
          <w:sz w:val="28"/>
          <w:szCs w:val="28"/>
          <w:lang w:val="uk-UA"/>
        </w:rPr>
        <w:t>проблемите на световната наука - 2008:</w:t>
      </w:r>
    </w:p>
    <w:p>
      <w:pPr>
        <w:pStyle w:val="Normal"/>
        <w:shd w:fill="FFFFFF" w:val="clear"/>
        <w:ind w:left="47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</w:t>
      </w:r>
    </w:p>
    <w:p>
      <w:pPr>
        <w:pStyle w:val="Normal"/>
        <w:shd w:fill="FFFFFF" w:val="clear"/>
        <w:spacing w:lineRule="exact" w:line="336" w:before="264" w:after="0"/>
        <w:ind w:left="499" w:hanging="0"/>
        <w:rPr/>
      </w:pPr>
      <w:r>
        <w:rPr>
          <w:sz w:val="28"/>
          <w:szCs w:val="28"/>
          <w:lang w:val="uk-UA"/>
        </w:rPr>
        <w:t>Матеріали четвертої міжнародної науково-практичної конференції (17.12.2008</w:t>
        <w:br/>
        <w:t xml:space="preserve">р.)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 Коваль. — Софія: Бял ГРАД-БГ, 2008. — С. 27-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Особливості професійної підготовки кадрів в умовах розвитку</w:t>
        <w:br/>
        <w:t xml:space="preserve">інтеграційних процесів в державі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Розвиток міжнародного співробітництва</w:t>
        <w:br/>
        <w:t>в галузі освіти у контексті Болонського процесу: Матеріали міжнародної</w:t>
        <w:br/>
        <w:t xml:space="preserve">науково-практичної конференції (7.03.2009 р.)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 Коваль. — Ялта: РВНЗ</w:t>
        <w:br/>
        <w:t>КГУ, 2009. — С. 131-13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Проблеми підвищення ефективності використання трудового</w:t>
        <w:br/>
        <w:t>потенціалу в умовах інноваційного розвитку підприємств // Актуальні</w:t>
        <w:br/>
        <w:t>проблеми економічного розвитку України в умовах глобалізації: Збірник</w:t>
        <w:br/>
        <w:t>наукових праць Міжнародної науково-практичної конференції (24.04.2009 р.).</w:t>
        <w:br/>
        <w:t>/ Н.О. Коваль. — Вінниця: ВТЕІ КНТЕУ, 2009. — С. 73-7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Ефективна підготовка трудового потенціалу країни - як</w:t>
        <w:br/>
        <w:t>перспектива виходу з трансформаційної кризи // Економічне відродження</w:t>
        <w:br/>
        <w:t>України: Матеріали VI Міжнародної науково-практичної конференції</w:t>
        <w:br/>
        <w:t>(22.05.2009 р.). / Н.О. Коваль. — К.: ТОВ Дорадо-Друк, 2009. — С. 152-15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Інноваційні підходи в системі підготовки та навчання</w:t>
        <w:br/>
        <w:t>сучасних спеціалістів // Управління в освіті: Матеріали IV Міжнародної</w:t>
        <w:br/>
        <w:t>науково-практичної конференції (23.04.2009 р.). / Н.О. Коваль. — Львів:</w:t>
        <w:br/>
        <w:t>ДЦМОНУ, 2009. — С. 115-11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Підвищення ефективності використання трудового потенціалу</w:t>
        <w:br/>
        <w:t>країни в умовах ринкових відносин // Аспекти стабільного розвитку економіки</w:t>
        <w:br/>
        <w:t>в умовах ринкових відносин: Матеріали III Міжнародної науково-практичної</w:t>
        <w:br/>
        <w:t>конференції (5.06.2009 р.). / Н.О. Коваль. — Умань: Сочинський, 2009. — С.</w:t>
        <w:br/>
        <w:t>181-1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Професійна підготовка кадрів в умовах інтеграційних процесів</w:t>
        <w:br/>
      </w:r>
      <w:r>
        <w:rPr>
          <w:spacing w:val="-1"/>
          <w:sz w:val="28"/>
          <w:szCs w:val="28"/>
          <w:lang w:val="uk-UA"/>
        </w:rPr>
        <w:t>вітчизняної економіки // Україна в системі міжнародної економіки: Збірник тез</w:t>
        <w:br/>
      </w:r>
      <w:r>
        <w:rPr>
          <w:sz w:val="28"/>
          <w:szCs w:val="28"/>
          <w:lang w:val="uk-UA"/>
        </w:rPr>
        <w:t>доповідей Міжнародної науково-практичної конференції (11.02.2010р.) / Н.О.</w:t>
        <w:br/>
        <w:t>Коваль. – Тернопіль: ТНЕУ, 2010. – С.138-14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Застосування принципу саморегулювання в системі</w:t>
        <w:br/>
        <w:t>професійної підготовки кадрів на регіональному рівні // Науково-технічний</w:t>
        <w:br/>
        <w:t>розвиток: економіка, технології, управління: Матеріали IX Міжнародної</w:t>
        <w:br/>
        <w:t>науково-практичної конференції (21.04.2010р.) / Н.О. Коваль. – К.: НТУУ</w:t>
        <w:br/>
        <w:t>“КПІ”, 2010. – с.73-7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Проблеми безперервної підготовки кадрів в умовах</w:t>
        <w:br/>
        <w:t>інноваційної діяльності підприємств регіону // Фінансово-кредитний</w:t>
        <w:br/>
        <w:t>механізм в соціально-економічному розвитку країни: матеріали Міжнародної</w:t>
        <w:br/>
        <w:t>науково-практичної конференції (17.02.11) / Н.О. Коваль. – м.Макіївка:</w:t>
        <w:br/>
        <w:t>Макіївський економ.-гуманітарний інститут, 2011. – С.171-172.</w:t>
      </w:r>
    </w:p>
    <w:p>
      <w:pPr>
        <w:sectPr>
          <w:type w:val="nextPage"/>
          <w:pgSz w:w="11906" w:h="16838"/>
          <w:pgMar w:left="1341" w:right="56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spacing w:lineRule="exact" w:line="336"/>
        <w:ind w:left="499" w:hanging="499"/>
        <w:jc w:val="both"/>
        <w:rPr/>
      </w:pPr>
      <w:r>
        <w:rPr>
          <w:sz w:val="28"/>
          <w:szCs w:val="28"/>
          <w:lang w:val="uk-UA"/>
        </w:rPr>
        <w:t>Коваль Н.О. Сучасна професійна підготовка робітничих кадрів в умовах</w:t>
        <w:br/>
        <w:t>європейської  інтеграції  //  Реформування  економічної  системи  Україн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</w:p>
    <w:p>
      <w:pPr>
        <w:pStyle w:val="Normal"/>
        <w:shd w:fill="FFFFFF" w:val="clear"/>
        <w:spacing w:lineRule="exact" w:line="336" w:before="264" w:after="0"/>
        <w:ind w:left="706" w:hanging="0"/>
        <w:jc w:val="both"/>
        <w:rPr/>
      </w:pPr>
      <w:r>
        <w:rPr>
          <w:sz w:val="28"/>
          <w:szCs w:val="28"/>
          <w:lang w:val="uk-UA"/>
        </w:rPr>
        <w:t>в контексті міжнародного співробітництва: Матеріали Міжнародної</w:t>
        <w:br/>
        <w:t xml:space="preserve">науково-практичної конференції (21.04.2011 р.)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Н.О. Коваль. – м. Вінниця:</w:t>
        <w:br/>
        <w:t>ВТЕІ КНТЕУ, 2011. – С.25-26.</w:t>
      </w:r>
    </w:p>
    <w:p>
      <w:pPr>
        <w:pStyle w:val="Normal"/>
        <w:shd w:fill="FFFFFF" w:val="clear"/>
        <w:spacing w:before="202" w:after="0"/>
        <w:ind w:left="7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ОТАЦІЯ</w:t>
      </w:r>
    </w:p>
    <w:p>
      <w:pPr>
        <w:pStyle w:val="Normal"/>
        <w:shd w:fill="FFFFFF" w:val="clear"/>
        <w:spacing w:lineRule="exact" w:line="336" w:before="197" w:after="0"/>
        <w:ind w:firstLine="4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аль Н.О. Професійно-освітні складові розвитку трудового потенціалу</w:t>
        <w:br/>
        <w:t>робітників. - Рукопис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Дисертація на здобуття наукового ступеня кандидата економічних наук за</w:t>
        <w:br/>
        <w:t>спеціальністю 08.00.07 – Демографія, економіка праці, соціальна економіка і</w:t>
        <w:br/>
        <w:t>політика. – Інститут демографії та соціальних досліджень імені М. В. Птухи НАН</w:t>
        <w:br/>
        <w:t>України, Київ, 2012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Дисертацію присвячено удосконаленню теоретико-методологічних основ</w:t>
        <w:br/>
        <w:t>та розробці науково-практичних рекомендацій щодо організації безперервної</w:t>
        <w:br/>
        <w:t>професійної підготовки робітничих кадрів у контексті розвитку трудового</w:t>
        <w:br/>
        <w:t>потенціалу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Досліджено теоретичні основи сутності та особливості розвитку безперервної</w:t>
        <w:br/>
        <w:t>професійної підготовки. Проаналізовано вплив чинників на організацію та</w:t>
        <w:br/>
        <w:t>вдосконалення безперервної професійної підготовки робітничих кадр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Проведено комплексну оцінку стану функціонування системи професійної</w:t>
        <w:br/>
        <w:t>підготовки робітничих кадрів. Проаналізовано організацію проведення професійної</w:t>
        <w:br/>
        <w:t>підготовки з урахуванням вимог роботодавців до якостей робітничих кадрів.</w:t>
        <w:br/>
        <w:t>Оцінено особливості організації фінансування професійної підготовки робітничих</w:t>
        <w:br/>
        <w:t>кадрі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uk-UA"/>
        </w:rPr>
      </w:pPr>
      <w:r>
        <w:rPr>
          <w:sz w:val="28"/>
          <w:szCs w:val="28"/>
          <w:lang w:val="uk-UA"/>
        </w:rPr>
        <w:t>Визначено, що професійно-освітні складові трудового потенціалу робітників на</w:t>
        <w:br/>
        <w:t>основі принципу безперервності сприятимуть проведенню професійній підготовці</w:t>
        <w:br/>
        <w:t>робітників під конкретне робоче місце або за окремою професією, враховуючи</w:t>
        <w:br/>
        <w:t>особливості регіону чи потреби підприємства, забезпечуючи при цьому гнучкість</w:t>
        <w:br/>
        <w:t>та мобільність професійного навчання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о підходи щодо вдосконалення оцінки кваліфікаційного рівня</w:t>
        <w:br/>
        <w:t>робітничих кадрів. Розроблено механізм реалізації безперервної професійної</w:t>
        <w:br/>
        <w:t>підготовки кадрів на основі принципу саморегулювання. Визначено ефективність</w:t>
        <w:br/>
        <w:t>застосування системи безперервної професійної підготовки на виробництві з</w:t>
        <w:br/>
        <w:t>використанням виробничої бази підприємств. Доведено необхідність застосування</w:t>
        <w:br/>
        <w:t>принципу саморегулювання в процесі реалізації механізму безперервної</w:t>
        <w:br/>
        <w:t>професійної підготовки кадрів. Запропоновано створення нової фінансової моделі</w:t>
        <w:br/>
        <w:t>в рамках організаційно-економічних заходів удосконалення системи професійної</w:t>
        <w:br/>
        <w:t>підготовки робітничих кадрів.</w:t>
      </w:r>
    </w:p>
    <w:p>
      <w:pPr>
        <w:sectPr>
          <w:type w:val="nextPage"/>
          <w:pgSz w:w="11906" w:h="16838"/>
          <w:pgMar w:left="1135" w:right="569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  <w:lang w:val="uk-UA"/>
        </w:rPr>
        <w:t xml:space="preserve">Ключові слова: </w:t>
      </w:r>
      <w:r>
        <w:rPr>
          <w:sz w:val="28"/>
          <w:szCs w:val="28"/>
          <w:lang w:val="uk-UA"/>
        </w:rPr>
        <w:t>безперервна професійна підготовка, робітничі кадри,</w:t>
        <w:br/>
        <w:t>модулі трудових навичок, модульна технологія професійної підготовки, ступінь</w:t>
        <w:br/>
        <w:t>універсальності робітника, сертифікат компетентності, ліцензування, принцип</w:t>
        <w:br/>
        <w:t>саморегулюванн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shd w:fill="FFFFFF" w:val="clear"/>
        <w:spacing w:before="259" w:after="0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336" w:before="101" w:after="0"/>
        <w:ind w:firstLine="5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валь Н.О. Профессионально-образовательные составляющие развития</w:t>
        <w:br/>
        <w:t>трудового потенциала рабочих. - Рукопись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на соискание ученой степени кандидата экономических наук по</w:t>
        <w:br/>
        <w:t>специальности 08.00.07 – Демография, экономика труда, социальная экономика и</w:t>
        <w:br/>
        <w:t>политика. – Институт демографии и социальных исследований имени М. В. Птухи</w:t>
        <w:br/>
        <w:t>НАН Украины, Киев, 2012.</w:t>
      </w:r>
    </w:p>
    <w:p>
      <w:pPr>
        <w:pStyle w:val="Normal"/>
        <w:shd w:fill="FFFFFF" w:val="clear"/>
        <w:spacing w:lineRule="exact" w:line="336"/>
        <w:ind w:firstLine="422"/>
        <w:jc w:val="both"/>
        <w:rPr/>
      </w:pPr>
      <w:r>
        <w:rPr>
          <w:sz w:val="28"/>
          <w:szCs w:val="28"/>
        </w:rPr>
        <w:t>Диссертация посвящена усовершенствованию теоретико-методологических основ и разработке научно-практических рекомендаций относительно организации непрерывной профессиональной подготовки рабочих кадров в контексте развития трудового потенциала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о теоретические основы сущности и особенности развития</w:t>
        <w:br/>
        <w:t>непрерывной профессиональной подготовки. Проанализировано влияние факторов</w:t>
        <w:br/>
        <w:t>на организацию и совершенствование непрерывной профессиональной подготовки</w:t>
        <w:br/>
        <w:t>рабочих кадров. Проведена комплексная оценка состояния функционирования</w:t>
        <w:br/>
        <w:t>системы профессиональной подготовки кадров. Проанализирована организация</w:t>
        <w:br/>
        <w:t>проведения профессиональной подготовки с учетом требований работодателей</w:t>
        <w:br/>
        <w:t>к качественным характеристикам рабочих. Оценены особенности организации</w:t>
        <w:br/>
        <w:t>финансирования профессиональной подготовки рабочих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Предложены подходы относительно совершенствования оценки уровня</w:t>
        <w:br/>
        <w:t>подготовки рабочих кадров. Разработан механизм реализации непрерывной</w:t>
        <w:br/>
        <w:t>профессиональной подготовки кадров на основе принципа саморегулирования.</w:t>
        <w:br/>
        <w:t>Определена эффективнасть применения системы непрерывной профессиональной</w:t>
        <w:br/>
        <w:t>подготовки на производстве с использованием производственной базы</w:t>
        <w:br/>
        <w:t>предприятий. Доказана необходимость применения принципа саморегулирования</w:t>
        <w:br/>
        <w:t>в процессе реализации механизма непрерывной профессиональной подготовки</w:t>
        <w:br/>
        <w:t>кадров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Доказана возможность организации на региональном уровне, с использованием</w:t>
        <w:br/>
        <w:t>новой рыночной институции – Регионального центра модульного обучения,</w:t>
        <w:br/>
        <w:t>проведения профессионального обучения под конкретное рабочее место или</w:t>
        <w:br/>
        <w:t>профессию. При этом, практически все категории населения, исходя из личных</w:t>
        <w:br/>
        <w:t>желаний и финансовых возможностей каждого конкретного человека, могут</w:t>
        <w:br/>
        <w:t>повысить свою квалификацию или получить новую профессию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обосновывается конкретный путь повышения инновационной</w:t>
        <w:br/>
        <w:t>составляющей трудовых кадров предприятий. Ключевым моментом должно быть</w:t>
        <w:br/>
        <w:t>принятие на государственном уровне концепции непрерывной профессиональной</w:t>
        <w:br/>
        <w:t>подготовки и переподготовки кадров. Минимизация расходов средств и времени</w:t>
        <w:br/>
        <w:t>будет обеспечена упрощенной процедурой лицензирования услуг на рынке</w:t>
        <w:br/>
        <w:t>профессиональной подготовки.</w:t>
      </w:r>
    </w:p>
    <w:p>
      <w:pPr>
        <w:sectPr>
          <w:type w:val="nextPage"/>
          <w:pgSz w:w="11906" w:h="16838"/>
          <w:pgMar w:left="1135" w:right="56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эффективный механизм функционирования непрерывной</w:t>
        <w:br/>
        <w:t>профессиональной подготовки на основе принципа саморегулирования. На е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hd w:fill="FFFFFF" w:val="clear"/>
        <w:spacing w:lineRule="exact" w:line="336"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е организована работа Ассоциации учебных саморегулирующих организаций,</w:t>
        <w:br/>
        <w:t>участниками которой являются те, кто предоставляет услуги по профессиональной</w:t>
        <w:br/>
        <w:t>подготовке кадров. Основными положительными факторами работы Ассоциации</w:t>
        <w:br/>
        <w:t>являются способствование повышению качества услуг, а также финансовая защита</w:t>
        <w:br/>
        <w:t>потребителей.</w:t>
      </w:r>
    </w:p>
    <w:p>
      <w:pPr>
        <w:pStyle w:val="Normal"/>
        <w:shd w:fill="FFFFFF" w:val="clear"/>
        <w:spacing w:lineRule="exact" w:line="336"/>
        <w:ind w:firstLine="422"/>
        <w:jc w:val="both"/>
        <w:rPr/>
      </w:pPr>
      <w:r>
        <w:rPr>
          <w:b/>
          <w:bCs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непрерывная профессиональная подготовка, рабочие кадры,</w:t>
        <w:br/>
        <w:t>модули трудовых навыков, модульная технология профессиональной подготовки,</w:t>
        <w:br/>
        <w:t>степень универсальности рабочего, сертификат компетентности, лицензирование,</w:t>
        <w:br/>
        <w:t>принцип саморегулирования.</w:t>
      </w:r>
    </w:p>
    <w:p>
      <w:pPr>
        <w:pStyle w:val="Normal"/>
        <w:shd w:fill="FFFFFF" w:val="clear"/>
        <w:spacing w:before="274" w:after="0"/>
        <w:ind w:left="72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SUMMARY</w:t>
      </w:r>
    </w:p>
    <w:p>
      <w:pPr>
        <w:pStyle w:val="Normal"/>
        <w:shd w:fill="FFFFFF" w:val="clear"/>
        <w:spacing w:lineRule="exact" w:line="336" w:before="274" w:after="0"/>
        <w:ind w:firstLine="422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Koval N. O. Vocational educational components of the labor potential workers. -</w:t>
        <w:br/>
        <w:t>Manuscript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sz w:val="28"/>
          <w:szCs w:val="28"/>
          <w:lang w:val="en-US"/>
        </w:rPr>
        <w:t>The thesis is for obtaining of Scientific Degree of Candidate of Sciences (Economics)</w:t>
        <w:br/>
        <w:t>by Speciality 08.00.07 - Demography, labour economics, social economics and policy. -</w:t>
        <w:br/>
      </w:r>
      <w:r>
        <w:rPr>
          <w:spacing w:val="-1"/>
          <w:sz w:val="28"/>
          <w:szCs w:val="28"/>
          <w:lang w:val="en-US"/>
        </w:rPr>
        <w:t>Institute for Demography and Social Researches by M.V.Ptukha of NAS of Ukraine, Kyiv,</w:t>
        <w:br/>
      </w:r>
      <w:r>
        <w:rPr>
          <w:sz w:val="28"/>
          <w:szCs w:val="28"/>
          <w:lang w:val="en-US"/>
        </w:rPr>
        <w:t>2012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sz w:val="28"/>
          <w:szCs w:val="28"/>
          <w:lang w:val="en-US"/>
        </w:rPr>
        <w:t>The thesis is devoted to the improvement of theoretical and methodological basis and</w:t>
        <w:br/>
        <w:t>development of scientific and practical guidelines on continuous training of personnel</w:t>
        <w:br/>
        <w:t>working in the context of the labor potential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sz w:val="28"/>
          <w:szCs w:val="28"/>
          <w:lang w:val="en-US"/>
        </w:rPr>
        <w:t>The theoretical basis of the nature and characteristics of continuous professional</w:t>
        <w:br/>
        <w:t>training. The influence factors on organization and continuous improvement of training</w:t>
        <w:br/>
        <w:t>of personnel working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sz w:val="28"/>
          <w:szCs w:val="28"/>
          <w:lang w:val="en-US"/>
        </w:rPr>
        <w:t>A comprehensive assessment of the system of training working personnel. Analyzed</w:t>
        <w:br/>
        <w:t>the organization of training to meet the requirements of employers for workers’ skills</w:t>
        <w:br/>
        <w:t>training. By peculiarities of funding workers’ training staff.</w:t>
      </w:r>
    </w:p>
    <w:p>
      <w:p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sz w:val="28"/>
          <w:szCs w:val="28"/>
          <w:lang w:val="en-US"/>
        </w:rPr>
        <w:t>Approaches to improve the assessment of qualification of working personnel. The</w:t>
        <w:br/>
        <w:t>mechanism of continuous professional training on the principle of self-regulation. The</w:t>
        <w:br/>
        <w:t>effectiveness of the use of continuous training in manufacturing with production base</w:t>
        <w:br/>
        <w:t>enterprises. The necessity of applying the principle of self-regulation mechanism in the</w:t>
        <w:br/>
        <w:t>implementation of continuous professional training.</w:t>
      </w:r>
    </w:p>
    <w:p>
      <w:pPr>
        <w:sectPr>
          <w:type w:val="nextPage"/>
          <w:pgSz w:w="11906" w:h="16838"/>
          <w:pgMar w:left="1135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422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 xml:space="preserve">Key words: </w:t>
      </w:r>
      <w:r>
        <w:rPr>
          <w:sz w:val="28"/>
          <w:szCs w:val="28"/>
          <w:lang w:val="en-US"/>
        </w:rPr>
        <w:t>Continuous vocational training, personnel, Моdules Employable Skills,</w:t>
        <w:br/>
        <w:t>modular technology of vocational training, degree of universality of the worker, the</w:t>
        <w:br/>
        <w:t>competence certificate, licensing, a self-regulation principle.</w:t>
      </w:r>
    </w:p>
    <w:p>
      <w:pPr>
        <w:sectPr>
          <w:type w:val="nextPage"/>
          <w:pgSz w:w="11906" w:h="16838"/>
          <w:pgMar w:left="1440" w:right="104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но до друку 31.05. 2012 р.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29.7х42 1/16. Папір офсетний. Друк різографічний.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100 прим. Замовлення № 2012-075.</w:t>
      </w:r>
    </w:p>
    <w:p>
      <w:pPr>
        <w:pStyle w:val="Normal"/>
        <w:shd w:fill="FFFFFF" w:val="clear"/>
        <w:spacing w:lineRule="exact" w:line="336" w:before="346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ий інформаційно-видавничий центр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ого національного технічного університету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021, м. Вінниця, вул. Хмельницьке шосе, 95, тел.: 59-87-38</w:t>
      </w:r>
    </w:p>
    <w:p>
      <w:pPr>
        <w:pStyle w:val="Normal"/>
        <w:shd w:fill="FFFFFF" w:val="clear"/>
        <w:spacing w:lineRule="exact" w:line="336"/>
        <w:ind w:lef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до Державного реєстру суб’єктів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чої справи ДК № 3516 від 01.07.2009 р.</w:t>
      </w:r>
    </w:p>
    <w:sectPr>
      <w:type w:val="nextPage"/>
      <w:pgSz w:w="11906" w:h="16838"/>
      <w:pgMar w:left="2498" w:right="193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35:00Z</dcterms:created>
  <dc:creator>X</dc:creator>
  <dc:description/>
  <cp:keywords/>
  <dc:language>en-US</dc:language>
  <cp:lastModifiedBy>User</cp:lastModifiedBy>
  <dcterms:modified xsi:type="dcterms:W3CDTF">2013-07-10T10:35:00Z</dcterms:modified>
  <cp:revision>2</cp:revision>
  <dc:subject/>
  <dc:title/>
</cp:coreProperties>
</file>